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br/>
        <w:br/>
        <w:b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804545</wp:posOffset>
                </wp:positionV>
                <wp:extent cx="6866890" cy="1609090"/>
                <wp:effectExtent l="0" t="0" r="0" b="0"/>
                <wp:wrapNone/>
                <wp:docPr id="1" name="Frame6"/>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t>OBSERVER:</w:t>
                            </w:r>
                          </w:p>
                          <w:p>
                            <w:pPr>
                              <w:pStyle w:val="Normal"/>
                              <w:rPr/>
                            </w:pPr>
                            <w:r>
                              <w:rPr/>
                            </w:r>
                          </w:p>
                          <w:p>
                            <w:pPr>
                              <w:pStyle w:val="Normal"/>
                              <w:jc w:val="center"/>
                              <w:rPr/>
                            </w:pPr>
                            <w:r>
                              <w:rPr/>
                              <w:t>This is my ______ required observation this semester.</w:t>
                            </w:r>
                          </w:p>
                          <w:p>
                            <w:pPr>
                              <w:pStyle w:val="Normal"/>
                              <w:numPr>
                                <w:ilvl w:val="0"/>
                                <w:numId w:val="1"/>
                              </w:numPr>
                              <w:rPr/>
                            </w:pPr>
                            <w:r>
                              <w:rPr/>
                              <w:t>[Same subject/current Partner]</w:t>
                            </w:r>
                          </w:p>
                          <w:p>
                            <w:pPr>
                              <w:pStyle w:val="Normal"/>
                              <w:numPr>
                                <w:ilvl w:val="0"/>
                                <w:numId w:val="1"/>
                              </w:numPr>
                              <w:rPr/>
                            </w:pPr>
                            <w:r>
                              <w:rPr/>
                              <w:t>[Same subject/current Partner]</w:t>
                            </w:r>
                          </w:p>
                          <w:p>
                            <w:pPr>
                              <w:pStyle w:val="Normal"/>
                              <w:numPr>
                                <w:ilvl w:val="0"/>
                                <w:numId w:val="1"/>
                              </w:numPr>
                              <w:rPr/>
                            </w:pPr>
                            <w:r>
                              <w:rPr/>
                              <w:t>[Same subject/Higher level]</w:t>
                            </w:r>
                          </w:p>
                          <w:p>
                            <w:pPr>
                              <w:pStyle w:val="Normal"/>
                              <w:numPr>
                                <w:ilvl w:val="0"/>
                                <w:numId w:val="1"/>
                              </w:numPr>
                              <w:rPr/>
                            </w:pPr>
                            <w:r>
                              <w:rPr/>
                              <w:t>[Same subject/Lower lever]</w:t>
                            </w:r>
                          </w:p>
                          <w:p>
                            <w:pPr>
                              <w:pStyle w:val="Normal"/>
                              <w:numPr>
                                <w:ilvl w:val="0"/>
                                <w:numId w:val="1"/>
                              </w:numPr>
                              <w:rPr/>
                            </w:pPr>
                            <w:r>
                              <w:rPr/>
                              <w:t>[Other 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63.35pt;mso-position-vertical-relative:text;margin-left:-36.35pt;mso-position-horizontal-relative:text">
                <v:textbox>
                  <w:txbxContent>
                    <w:p>
                      <w:pPr>
                        <w:pStyle w:val="Normal"/>
                        <w:rPr/>
                      </w:pPr>
                      <w:r>
                        <w:rPr/>
                        <w:t>OBSERVER:</w:t>
                      </w:r>
                    </w:p>
                    <w:p>
                      <w:pPr>
                        <w:pStyle w:val="Normal"/>
                        <w:rPr/>
                      </w:pPr>
                      <w:r>
                        <w:rPr/>
                      </w:r>
                    </w:p>
                    <w:p>
                      <w:pPr>
                        <w:pStyle w:val="Normal"/>
                        <w:jc w:val="center"/>
                        <w:rPr/>
                      </w:pPr>
                      <w:r>
                        <w:rPr/>
                        <w:t>This is my ______ required observation this semester.</w:t>
                      </w:r>
                    </w:p>
                    <w:p>
                      <w:pPr>
                        <w:pStyle w:val="Normal"/>
                        <w:numPr>
                          <w:ilvl w:val="0"/>
                          <w:numId w:val="1"/>
                        </w:numPr>
                        <w:rPr/>
                      </w:pPr>
                      <w:r>
                        <w:rPr/>
                        <w:t>[Same subject/current Partner]</w:t>
                      </w:r>
                    </w:p>
                    <w:p>
                      <w:pPr>
                        <w:pStyle w:val="Normal"/>
                        <w:numPr>
                          <w:ilvl w:val="0"/>
                          <w:numId w:val="1"/>
                        </w:numPr>
                        <w:rPr/>
                      </w:pPr>
                      <w:r>
                        <w:rPr/>
                        <w:t>[Same subject/current Partner]</w:t>
                      </w:r>
                    </w:p>
                    <w:p>
                      <w:pPr>
                        <w:pStyle w:val="Normal"/>
                        <w:numPr>
                          <w:ilvl w:val="0"/>
                          <w:numId w:val="1"/>
                        </w:numPr>
                        <w:rPr/>
                      </w:pPr>
                      <w:r>
                        <w:rPr/>
                        <w:t>[Same subject/Higher level]</w:t>
                      </w:r>
                    </w:p>
                    <w:p>
                      <w:pPr>
                        <w:pStyle w:val="Normal"/>
                        <w:numPr>
                          <w:ilvl w:val="0"/>
                          <w:numId w:val="1"/>
                        </w:numPr>
                        <w:rPr/>
                      </w:pPr>
                      <w:r>
                        <w:rPr/>
                        <w:t>[Same subject/Lower lever]</w:t>
                      </w:r>
                    </w:p>
                    <w:p>
                      <w:pPr>
                        <w:pStyle w:val="Normal"/>
                        <w:numPr>
                          <w:ilvl w:val="0"/>
                          <w:numId w:val="1"/>
                        </w:numPr>
                        <w:rPr/>
                      </w:pPr>
                      <w:r>
                        <w:rPr/>
                        <w:t>[Other 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90245</wp:posOffset>
                </wp:positionV>
                <wp:extent cx="6866890" cy="1609090"/>
                <wp:effectExtent l="0" t="0" r="0" b="0"/>
                <wp:wrapNone/>
                <wp:docPr id="2" name="Frame4"/>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t>OBSERVER:</w:t>
                            </w:r>
                          </w:p>
                          <w:p>
                            <w:pPr>
                              <w:pStyle w:val="Normal"/>
                              <w:jc w:val="center"/>
                              <w:rPr/>
                            </w:pPr>
                            <w:r>
                              <w:rPr/>
                              <w:t>This is my ______ required observation this semester.</w:t>
                              <w:br/>
                            </w:r>
                          </w:p>
                          <w:p>
                            <w:pPr>
                              <w:pStyle w:val="Normal"/>
                              <w:numPr>
                                <w:ilvl w:val="0"/>
                                <w:numId w:val="1"/>
                              </w:numPr>
                              <w:rPr/>
                            </w:pPr>
                            <w:r>
                              <w:rPr/>
                              <w:t>[Same subject/current Partner]</w:t>
                            </w:r>
                          </w:p>
                          <w:p>
                            <w:pPr>
                              <w:pStyle w:val="Normal"/>
                              <w:numPr>
                                <w:ilvl w:val="0"/>
                                <w:numId w:val="1"/>
                              </w:numPr>
                              <w:rPr/>
                            </w:pPr>
                            <w:r>
                              <w:rPr/>
                              <w:t>[Same subject/current Partner]</w:t>
                            </w:r>
                          </w:p>
                          <w:p>
                            <w:pPr>
                              <w:pStyle w:val="Normal"/>
                              <w:numPr>
                                <w:ilvl w:val="0"/>
                                <w:numId w:val="1"/>
                              </w:numPr>
                              <w:rPr/>
                            </w:pPr>
                            <w:r>
                              <w:rPr/>
                              <w:t>[Same subject/Higher grade or level]</w:t>
                            </w:r>
                          </w:p>
                          <w:p>
                            <w:pPr>
                              <w:pStyle w:val="Normal"/>
                              <w:numPr>
                                <w:ilvl w:val="0"/>
                                <w:numId w:val="1"/>
                              </w:numPr>
                              <w:rPr/>
                            </w:pPr>
                            <w:r>
                              <w:rPr/>
                              <w:t>[Same subject/Lower grade or level]</w:t>
                            </w:r>
                          </w:p>
                          <w:p>
                            <w:pPr>
                              <w:pStyle w:val="Normal"/>
                              <w:numPr>
                                <w:ilvl w:val="0"/>
                                <w:numId w:val="1"/>
                              </w:numPr>
                              <w:rPr/>
                            </w:pPr>
                            <w:r>
                              <w:rPr/>
                              <w:t>[Other 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54.35pt;mso-position-vertical-relative:text;margin-left:-36.35pt;mso-position-horizontal-relative:text">
                <v:textbox>
                  <w:txbxContent>
                    <w:p>
                      <w:pPr>
                        <w:pStyle w:val="Normal"/>
                        <w:rPr/>
                      </w:pPr>
                      <w:r>
                        <w:rPr/>
                        <w:t>OBSERVER:</w:t>
                      </w:r>
                    </w:p>
                    <w:p>
                      <w:pPr>
                        <w:pStyle w:val="Normal"/>
                        <w:jc w:val="center"/>
                        <w:rPr/>
                      </w:pPr>
                      <w:r>
                        <w:rPr/>
                        <w:t>This is my ______ required observation this semester.</w:t>
                        <w:br/>
                      </w:r>
                    </w:p>
                    <w:p>
                      <w:pPr>
                        <w:pStyle w:val="Normal"/>
                        <w:numPr>
                          <w:ilvl w:val="0"/>
                          <w:numId w:val="1"/>
                        </w:numPr>
                        <w:rPr/>
                      </w:pPr>
                      <w:r>
                        <w:rPr/>
                        <w:t>[Same subject/current Partner]</w:t>
                      </w:r>
                    </w:p>
                    <w:p>
                      <w:pPr>
                        <w:pStyle w:val="Normal"/>
                        <w:numPr>
                          <w:ilvl w:val="0"/>
                          <w:numId w:val="1"/>
                        </w:numPr>
                        <w:rPr/>
                      </w:pPr>
                      <w:r>
                        <w:rPr/>
                        <w:t>[Same subject/current Partner]</w:t>
                      </w:r>
                    </w:p>
                    <w:p>
                      <w:pPr>
                        <w:pStyle w:val="Normal"/>
                        <w:numPr>
                          <w:ilvl w:val="0"/>
                          <w:numId w:val="1"/>
                        </w:numPr>
                        <w:rPr/>
                      </w:pPr>
                      <w:r>
                        <w:rPr/>
                        <w:t>[Same subject/Higher grade or level]</w:t>
                      </w:r>
                    </w:p>
                    <w:p>
                      <w:pPr>
                        <w:pStyle w:val="Normal"/>
                        <w:numPr>
                          <w:ilvl w:val="0"/>
                          <w:numId w:val="1"/>
                        </w:numPr>
                        <w:rPr/>
                      </w:pPr>
                      <w:r>
                        <w:rPr/>
                        <w:t>[Same subject/Lower grade or level]</w:t>
                      </w:r>
                    </w:p>
                    <w:p>
                      <w:pPr>
                        <w:pStyle w:val="Normal"/>
                        <w:numPr>
                          <w:ilvl w:val="0"/>
                          <w:numId w:val="1"/>
                        </w:numPr>
                        <w:rPr/>
                      </w:pPr>
                      <w:r>
                        <w:rPr/>
                        <w:t>[Other 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804545</wp:posOffset>
                </wp:positionV>
                <wp:extent cx="6866890" cy="1609090"/>
                <wp:effectExtent l="0" t="0" r="0" b="0"/>
                <wp:wrapNone/>
                <wp:docPr id="3" name="Frame5"/>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t>OBSERVER:</w:t>
                            </w:r>
                          </w:p>
                          <w:p>
                            <w:pPr>
                              <w:pStyle w:val="Normal"/>
                              <w:rPr/>
                            </w:pPr>
                            <w:r>
                              <w:rPr/>
                            </w:r>
                          </w:p>
                          <w:p>
                            <w:pPr>
                              <w:pStyle w:val="Normal"/>
                              <w:jc w:val="center"/>
                              <w:rPr/>
                            </w:pPr>
                            <w:r>
                              <w:rPr/>
                              <w:t>This is my ______ required observation this semester.</w:t>
                            </w:r>
                          </w:p>
                          <w:p>
                            <w:pPr>
                              <w:pStyle w:val="Normal"/>
                              <w:numPr>
                                <w:ilvl w:val="0"/>
                                <w:numId w:val="1"/>
                              </w:numPr>
                              <w:rPr/>
                            </w:pPr>
                            <w:r>
                              <w:rPr/>
                              <w:t>[Same subject/current Partner]</w:t>
                            </w:r>
                          </w:p>
                          <w:p>
                            <w:pPr>
                              <w:pStyle w:val="Normal"/>
                              <w:numPr>
                                <w:ilvl w:val="0"/>
                                <w:numId w:val="1"/>
                              </w:numPr>
                              <w:rPr/>
                            </w:pPr>
                            <w:r>
                              <w:rPr/>
                              <w:t>[Same subject/current Partner]</w:t>
                            </w:r>
                          </w:p>
                          <w:p>
                            <w:pPr>
                              <w:pStyle w:val="Normal"/>
                              <w:numPr>
                                <w:ilvl w:val="0"/>
                                <w:numId w:val="1"/>
                              </w:numPr>
                              <w:rPr/>
                            </w:pPr>
                            <w:r>
                              <w:rPr/>
                              <w:t>[Same subject/Higher level]</w:t>
                            </w:r>
                          </w:p>
                          <w:p>
                            <w:pPr>
                              <w:pStyle w:val="Normal"/>
                              <w:numPr>
                                <w:ilvl w:val="0"/>
                                <w:numId w:val="1"/>
                              </w:numPr>
                              <w:rPr/>
                            </w:pPr>
                            <w:r>
                              <w:rPr/>
                              <w:t>[Same subject/Lower lever]</w:t>
                            </w:r>
                          </w:p>
                          <w:p>
                            <w:pPr>
                              <w:pStyle w:val="Normal"/>
                              <w:numPr>
                                <w:ilvl w:val="0"/>
                                <w:numId w:val="1"/>
                              </w:numPr>
                              <w:rPr/>
                            </w:pPr>
                            <w:r>
                              <w:rPr/>
                              <w:t>[Other 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63.35pt;mso-position-vertical-relative:text;margin-left:-36.35pt;mso-position-horizontal-relative:text">
                <v:textbox>
                  <w:txbxContent>
                    <w:p>
                      <w:pPr>
                        <w:pStyle w:val="Normal"/>
                        <w:rPr/>
                      </w:pPr>
                      <w:r>
                        <w:rPr/>
                        <w:t>OBSERVER:</w:t>
                      </w:r>
                    </w:p>
                    <w:p>
                      <w:pPr>
                        <w:pStyle w:val="Normal"/>
                        <w:rPr/>
                      </w:pPr>
                      <w:r>
                        <w:rPr/>
                      </w:r>
                    </w:p>
                    <w:p>
                      <w:pPr>
                        <w:pStyle w:val="Normal"/>
                        <w:jc w:val="center"/>
                        <w:rPr/>
                      </w:pPr>
                      <w:r>
                        <w:rPr/>
                        <w:t>This is my ______ required observation this semester.</w:t>
                      </w:r>
                    </w:p>
                    <w:p>
                      <w:pPr>
                        <w:pStyle w:val="Normal"/>
                        <w:numPr>
                          <w:ilvl w:val="0"/>
                          <w:numId w:val="1"/>
                        </w:numPr>
                        <w:rPr/>
                      </w:pPr>
                      <w:r>
                        <w:rPr/>
                        <w:t>[Same subject/current Partner]</w:t>
                      </w:r>
                    </w:p>
                    <w:p>
                      <w:pPr>
                        <w:pStyle w:val="Normal"/>
                        <w:numPr>
                          <w:ilvl w:val="0"/>
                          <w:numId w:val="1"/>
                        </w:numPr>
                        <w:rPr/>
                      </w:pPr>
                      <w:r>
                        <w:rPr/>
                        <w:t>[Same subject/current Partner]</w:t>
                      </w:r>
                    </w:p>
                    <w:p>
                      <w:pPr>
                        <w:pStyle w:val="Normal"/>
                        <w:numPr>
                          <w:ilvl w:val="0"/>
                          <w:numId w:val="1"/>
                        </w:numPr>
                        <w:rPr/>
                      </w:pPr>
                      <w:r>
                        <w:rPr/>
                        <w:t>[Same subject/Higher level]</w:t>
                      </w:r>
                    </w:p>
                    <w:p>
                      <w:pPr>
                        <w:pStyle w:val="Normal"/>
                        <w:numPr>
                          <w:ilvl w:val="0"/>
                          <w:numId w:val="1"/>
                        </w:numPr>
                        <w:rPr/>
                      </w:pPr>
                      <w:r>
                        <w:rPr/>
                        <w:t>[Same subject/Lower lever]</w:t>
                      </w:r>
                    </w:p>
                    <w:p>
                      <w:pPr>
                        <w:pStyle w:val="Normal"/>
                        <w:numPr>
                          <w:ilvl w:val="0"/>
                          <w:numId w:val="1"/>
                        </w:numPr>
                        <w:rPr/>
                      </w:pPr>
                      <w:r>
                        <w:rPr/>
                        <w:t>[Other 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575945</wp:posOffset>
                </wp:positionV>
                <wp:extent cx="6866890" cy="2066290"/>
                <wp:effectExtent l="0" t="0" r="0" b="0"/>
                <wp:wrapNone/>
                <wp:docPr id="4" name="Frame1"/>
                <a:graphic xmlns:a="http://schemas.openxmlformats.org/drawingml/2006/main">
                  <a:graphicData uri="http://schemas.microsoft.com/office/word/2010/wordprocessingShape">
                    <wps:wsp>
                      <wps:cNvSpPr txBox="1"/>
                      <wps:spPr>
                        <a:xfrm>
                          <a:off x="0" y="0"/>
                          <a:ext cx="6866890" cy="2066290"/>
                        </a:xfrm>
                        <a:prstGeom prst="rect"/>
                        <a:solidFill>
                          <a:srgbClr val="FFFFFF"/>
                        </a:solidFill>
                        <a:ln w="9525">
                          <a:solidFill>
                            <a:srgbClr val="000000"/>
                          </a:solidFill>
                        </a:ln>
                      </wps:spPr>
                      <wps:txbx>
                        <w:txbxContent>
                          <w:p>
                            <w:pPr>
                              <w:pStyle w:val="Normal"/>
                              <w:rPr>
                                <w:del w:id="3" w:author="PhilipFranklin" w:date="2007-09-26T10:01:00Z"/>
                              </w:rPr>
                            </w:pPr>
                            <w:r>
                              <w:rPr/>
                              <w:t>OBSERVER</w:t>
                            </w:r>
                            <w:ins w:id="0" w:author="PhilipFranklin" w:date="2007-09-26T10:00:00Z">
                              <w:r>
                                <w:rPr/>
                                <w:t xml:space="preserve">’S NAME: ______________________________________   </w:t>
                                <w:br/>
                              </w:r>
                            </w:ins>
                            <w:ins w:id="1" w:author="PhilipFranklin" w:date="2007-09-26T10:06:00Z">
                              <w:r>
                                <w:rPr/>
                                <w:br/>
                              </w:r>
                            </w:ins>
                            <w:del w:id="2" w:author="PhilipFranklin" w:date="2007-09-26T10:01:00Z">
                              <w:r>
                                <w:rPr/>
                                <w:delText>:</w:delText>
                              </w:r>
                            </w:del>
                          </w:p>
                          <w:p>
                            <w:pPr>
                              <w:pStyle w:val="Normal"/>
                              <w:widowControl/>
                              <w:bidi w:val="0"/>
                              <w:jc w:val="left"/>
                              <w:rPr/>
                            </w:pPr>
                            <w:r>
                              <w:rPr/>
                              <w:t>This is my ______ observation this semester.</w:t>
                            </w:r>
                            <w:ins w:id="4" w:author="PhilipFranklin" w:date="2007-09-26T10:06:00Z">
                              <w:r>
                                <w:rPr/>
                                <w:br/>
                              </w:r>
                            </w:ins>
                          </w:p>
                          <w:p>
                            <w:pPr>
                              <w:pStyle w:val="Normal"/>
                              <w:numPr>
                                <w:ilvl w:val="0"/>
                                <w:numId w:val="1"/>
                              </w:numPr>
                              <w:rPr/>
                            </w:pPr>
                            <w:r>
                              <w:rPr/>
                              <w:t xml:space="preserve">[same </w:t>
                            </w:r>
                            <w:ins w:id="5" w:author="PhilipFranklin" w:date="2007-09-26T09:16:00Z">
                              <w:r>
                                <w:rPr/>
                                <w:t>class</w:t>
                              </w:r>
                            </w:ins>
                            <w:del w:id="6" w:author="PhilipFranklin" w:date="2007-09-26T09:16:00Z">
                              <w:r>
                                <w:rPr/>
                                <w:delText>grade level</w:delText>
                              </w:r>
                            </w:del>
                            <w:r>
                              <w:rPr/>
                              <w:t xml:space="preserve">/current partner (= other </w:t>
                            </w:r>
                            <w:ins w:id="7" w:author="PhilipFranklin" w:date="2007-09-26T09:59:00Z">
                              <w:r>
                                <w:rPr/>
                                <w:t>focus</w:t>
                              </w:r>
                            </w:ins>
                            <w:del w:id="8" w:author="PhilipFranklin" w:date="2007-09-26T09:59:00Z">
                              <w:r>
                                <w:rPr/>
                                <w:delText>subject</w:delText>
                              </w:r>
                            </w:del>
                            <w:r>
                              <w:rPr/>
                              <w:t>)]*</w:t>
                            </w:r>
                          </w:p>
                          <w:p>
                            <w:pPr>
                              <w:pStyle w:val="Normal"/>
                              <w:numPr>
                                <w:ilvl w:val="0"/>
                                <w:numId w:val="1"/>
                              </w:numPr>
                              <w:rPr/>
                            </w:pPr>
                            <w:r>
                              <w:rPr/>
                              <w:t>[</w:t>
                            </w:r>
                            <w:ins w:id="9" w:author="PhilipFranklin" w:date="2007-09-26T09:21:00Z">
                              <w:r>
                                <w:rPr/>
                                <w:t xml:space="preserve">different </w:t>
                              </w:r>
                            </w:ins>
                            <w:del w:id="10" w:author="PhilipFranklin" w:date="2007-09-26T09:21:00Z">
                              <w:r>
                                <w:rPr/>
                                <w:delText xml:space="preserve">same </w:delText>
                              </w:r>
                            </w:del>
                            <w:ins w:id="11" w:author="PhilipFranklin" w:date="2007-09-26T09:17:00Z">
                              <w:r>
                                <w:rPr/>
                                <w:t>class</w:t>
                              </w:r>
                            </w:ins>
                            <w:ins w:id="12" w:author="PhilipFranklin" w:date="2007-09-26T11:44:00Z">
                              <w:r>
                                <w:rPr/>
                                <w:t>/same level</w:t>
                              </w:r>
                            </w:ins>
                            <w:del w:id="13" w:author="PhilipFranklin" w:date="2007-09-26T09:17:00Z">
                              <w:r>
                                <w:rPr/>
                                <w:delText>grade level</w:delText>
                              </w:r>
                            </w:del>
                            <w:r>
                              <w:rPr/>
                              <w:t>/</w:t>
                            </w:r>
                            <w:ins w:id="14" w:author="PhilipFranklin" w:date="2007-09-26T09:22:00Z">
                              <w:r>
                                <w:rPr/>
                                <w:t>same focus</w:t>
                              </w:r>
                            </w:ins>
                            <w:del w:id="15" w:author="PhilipFranklin" w:date="2007-09-26T09:22:00Z">
                              <w:r>
                                <w:rPr/>
                                <w:delText>current partner</w:delText>
                              </w:r>
                            </w:del>
                            <w:del w:id="16" w:author="PhilipFranklin" w:date="2007-09-26T10:00:00Z">
                              <w:r>
                                <w:rPr/>
                                <w:delText>(= other subject)</w:delText>
                              </w:r>
                            </w:del>
                            <w:r>
                              <w:rPr/>
                              <w:t>]*</w:t>
                            </w:r>
                          </w:p>
                          <w:p>
                            <w:pPr>
                              <w:pStyle w:val="Normal"/>
                              <w:numPr>
                                <w:ilvl w:val="0"/>
                                <w:numId w:val="1"/>
                              </w:numPr>
                              <w:rPr/>
                            </w:pPr>
                            <w:r>
                              <w:rPr/>
                              <w:t xml:space="preserve">[same </w:t>
                            </w:r>
                            <w:ins w:id="17" w:author="PhilipFranklin" w:date="2007-09-26T10:00:00Z">
                              <w:r>
                                <w:rPr/>
                                <w:t>focus</w:t>
                              </w:r>
                            </w:ins>
                            <w:del w:id="18" w:author="PhilipFranklin" w:date="2007-09-26T10:00:00Z">
                              <w:r>
                                <w:rPr/>
                                <w:delText>subject</w:delText>
                              </w:r>
                            </w:del>
                            <w:r>
                              <w:rPr/>
                              <w:t>/higher grade or level]</w:t>
                            </w:r>
                          </w:p>
                          <w:p>
                            <w:pPr>
                              <w:pStyle w:val="Normal"/>
                              <w:numPr>
                                <w:ilvl w:val="0"/>
                                <w:numId w:val="1"/>
                              </w:numPr>
                              <w:rPr/>
                            </w:pPr>
                            <w:r>
                              <w:rPr/>
                              <w:t xml:space="preserve">[same </w:t>
                            </w:r>
                            <w:ins w:id="19" w:author="PhilipFranklin" w:date="2007-09-26T10:00:00Z">
                              <w:r>
                                <w:rPr/>
                                <w:t>focus</w:t>
                              </w:r>
                            </w:ins>
                            <w:del w:id="20" w:author="PhilipFranklin" w:date="2007-09-26T10:00:00Z">
                              <w:r>
                                <w:rPr/>
                                <w:delText>subject</w:delText>
                              </w:r>
                            </w:del>
                            <w:r>
                              <w:rPr/>
                              <w:t>/lower grade or level]</w:t>
                            </w:r>
                            <w:ins w:id="21" w:author="PhilipFranklin" w:date="2007-09-26T10:06:00Z">
                              <w:r>
                                <w:rPr/>
                                <w:br/>
                              </w:r>
                            </w:ins>
                          </w:p>
                          <w:p>
                            <w:pPr>
                              <w:pStyle w:val="Normal"/>
                              <w:numPr>
                                <w:ilvl w:val="0"/>
                                <w:numId w:val="1"/>
                              </w:numPr>
                              <w:rPr>
                                <w:del w:id="23" w:author="PhilipFranklin" w:date="2007-09-26T10:05:00Z"/>
                              </w:rPr>
                            </w:pPr>
                            <w:del w:id="22" w:author="PhilipFranklin" w:date="2007-09-26T10:05:00Z">
                              <w:r>
                                <w:rPr/>
                                <w:delText>[Other _______________ ]</w:delText>
                              </w:r>
                            </w:del>
                          </w:p>
                          <w:p>
                            <w:pPr>
                              <w:pStyle w:val="Normal"/>
                              <w:numPr>
                                <w:ilvl w:val="0"/>
                                <w:numId w:val="1"/>
                              </w:numPr>
                              <w:rPr>
                                <w:del w:id="25" w:author="PhilipFranklin" w:date="2007-09-26T10:05:00Z"/>
                              </w:rPr>
                            </w:pPr>
                            <w:del w:id="24" w:author="PhilipFranklin" w:date="2007-09-26T10:05:00Z">
                              <w:r>
                                <w:rPr/>
                                <w:delText>[Other _______________ ]</w:delText>
                              </w:r>
                            </w:del>
                          </w:p>
                          <w:p>
                            <w:pPr>
                              <w:pStyle w:val="Normal"/>
                              <w:numPr>
                                <w:ilvl w:val="0"/>
                                <w:numId w:val="1"/>
                              </w:numPr>
                              <w:rPr>
                                <w:del w:id="27" w:author="PhilipFranklin" w:date="2007-09-26T10:05:00Z"/>
                              </w:rPr>
                            </w:pPr>
                            <w:del w:id="26" w:author="PhilipFranklin" w:date="2007-09-26T10:05:00Z">
                              <w:r>
                                <w:rPr/>
                                <w:delText>[Other _______________ ]</w:delText>
                              </w:r>
                            </w:del>
                          </w:p>
                          <w:p>
                            <w:pPr>
                              <w:pStyle w:val="Normal"/>
                              <w:numPr>
                                <w:ilvl w:val="0"/>
                                <w:numId w:val="1"/>
                              </w:numPr>
                              <w:rPr>
                                <w:del w:id="29" w:author="PhilipFranklin" w:date="2007-09-26T10:05:00Z"/>
                              </w:rPr>
                            </w:pPr>
                            <w:del w:id="28" w:author="PhilipFranklin" w:date="2007-09-26T10:05:00Z">
                              <w:r>
                                <w:rPr/>
                                <w:delText>[Other _______________ ]</w:delText>
                              </w:r>
                            </w:del>
                          </w:p>
                          <w:p>
                            <w:pPr>
                              <w:pStyle w:val="Normal"/>
                              <w:rPr/>
                            </w:pPr>
                            <w:r>
                              <w:rPr/>
                              <w:t>* Since teachers of French, German, and some Lycee English classes do not have a teaching partner, other arrangements should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2.7pt;mso-wrap-distance-left:9.05pt;mso-wrap-distance-right:9.05pt;mso-wrap-distance-top:0pt;mso-wrap-distance-bottom:0pt;margin-top:-45.35pt;mso-position-vertical-relative:text;margin-left:-36.35pt;mso-position-horizontal-relative:text">
                <v:textbox>
                  <w:txbxContent>
                    <w:p>
                      <w:pPr>
                        <w:pStyle w:val="Normal"/>
                        <w:rPr>
                          <w:del w:id="33" w:author="PhilipFranklin" w:date="2007-09-26T10:01:00Z"/>
                        </w:rPr>
                      </w:pPr>
                      <w:r>
                        <w:rPr/>
                        <w:t>OBSERVER</w:t>
                      </w:r>
                      <w:ins w:id="30" w:author="PhilipFranklin" w:date="2007-09-26T10:00:00Z">
                        <w:r>
                          <w:rPr/>
                          <w:t xml:space="preserve">’S NAME: ______________________________________   </w:t>
                          <w:br/>
                        </w:r>
                      </w:ins>
                      <w:ins w:id="31" w:author="PhilipFranklin" w:date="2007-09-26T10:06:00Z">
                        <w:r>
                          <w:rPr/>
                          <w:br/>
                        </w:r>
                      </w:ins>
                      <w:del w:id="32" w:author="PhilipFranklin" w:date="2007-09-26T10:01:00Z">
                        <w:r>
                          <w:rPr/>
                          <w:delText>:</w:delText>
                        </w:r>
                      </w:del>
                    </w:p>
                    <w:p>
                      <w:pPr>
                        <w:pStyle w:val="Normal"/>
                        <w:widowControl/>
                        <w:bidi w:val="0"/>
                        <w:jc w:val="left"/>
                        <w:rPr/>
                      </w:pPr>
                      <w:r>
                        <w:rPr/>
                        <w:t>This is my ______ observation this semester.</w:t>
                      </w:r>
                      <w:ins w:id="34" w:author="PhilipFranklin" w:date="2007-09-26T10:06:00Z">
                        <w:r>
                          <w:rPr/>
                          <w:br/>
                        </w:r>
                      </w:ins>
                    </w:p>
                    <w:p>
                      <w:pPr>
                        <w:pStyle w:val="Normal"/>
                        <w:numPr>
                          <w:ilvl w:val="0"/>
                          <w:numId w:val="1"/>
                        </w:numPr>
                        <w:rPr/>
                      </w:pPr>
                      <w:r>
                        <w:rPr/>
                        <w:t xml:space="preserve">[same </w:t>
                      </w:r>
                      <w:ins w:id="35" w:author="PhilipFranklin" w:date="2007-09-26T09:16:00Z">
                        <w:r>
                          <w:rPr/>
                          <w:t>class</w:t>
                        </w:r>
                      </w:ins>
                      <w:del w:id="36" w:author="PhilipFranklin" w:date="2007-09-26T09:16:00Z">
                        <w:r>
                          <w:rPr/>
                          <w:delText>grade level</w:delText>
                        </w:r>
                      </w:del>
                      <w:r>
                        <w:rPr/>
                        <w:t xml:space="preserve">/current partner (= other </w:t>
                      </w:r>
                      <w:ins w:id="37" w:author="PhilipFranklin" w:date="2007-09-26T09:59:00Z">
                        <w:r>
                          <w:rPr/>
                          <w:t>focus</w:t>
                        </w:r>
                      </w:ins>
                      <w:del w:id="38" w:author="PhilipFranklin" w:date="2007-09-26T09:59:00Z">
                        <w:r>
                          <w:rPr/>
                          <w:delText>subject</w:delText>
                        </w:r>
                      </w:del>
                      <w:r>
                        <w:rPr/>
                        <w:t>)]*</w:t>
                      </w:r>
                    </w:p>
                    <w:p>
                      <w:pPr>
                        <w:pStyle w:val="Normal"/>
                        <w:numPr>
                          <w:ilvl w:val="0"/>
                          <w:numId w:val="1"/>
                        </w:numPr>
                        <w:rPr/>
                      </w:pPr>
                      <w:r>
                        <w:rPr/>
                        <w:t>[</w:t>
                      </w:r>
                      <w:ins w:id="39" w:author="PhilipFranklin" w:date="2007-09-26T09:21:00Z">
                        <w:r>
                          <w:rPr/>
                          <w:t xml:space="preserve">different </w:t>
                        </w:r>
                      </w:ins>
                      <w:del w:id="40" w:author="PhilipFranklin" w:date="2007-09-26T09:21:00Z">
                        <w:r>
                          <w:rPr/>
                          <w:delText xml:space="preserve">same </w:delText>
                        </w:r>
                      </w:del>
                      <w:ins w:id="41" w:author="PhilipFranklin" w:date="2007-09-26T09:17:00Z">
                        <w:r>
                          <w:rPr/>
                          <w:t>class</w:t>
                        </w:r>
                      </w:ins>
                      <w:ins w:id="42" w:author="PhilipFranklin" w:date="2007-09-26T11:44:00Z">
                        <w:r>
                          <w:rPr/>
                          <w:t>/same level</w:t>
                        </w:r>
                      </w:ins>
                      <w:del w:id="43" w:author="PhilipFranklin" w:date="2007-09-26T09:17:00Z">
                        <w:r>
                          <w:rPr/>
                          <w:delText>grade level</w:delText>
                        </w:r>
                      </w:del>
                      <w:r>
                        <w:rPr/>
                        <w:t>/</w:t>
                      </w:r>
                      <w:ins w:id="44" w:author="PhilipFranklin" w:date="2007-09-26T09:22:00Z">
                        <w:r>
                          <w:rPr/>
                          <w:t>same focus</w:t>
                        </w:r>
                      </w:ins>
                      <w:del w:id="45" w:author="PhilipFranklin" w:date="2007-09-26T09:22:00Z">
                        <w:r>
                          <w:rPr/>
                          <w:delText>current partner</w:delText>
                        </w:r>
                      </w:del>
                      <w:del w:id="46" w:author="PhilipFranklin" w:date="2007-09-26T10:00:00Z">
                        <w:r>
                          <w:rPr/>
                          <w:delText>(= other subject)</w:delText>
                        </w:r>
                      </w:del>
                      <w:r>
                        <w:rPr/>
                        <w:t>]*</w:t>
                      </w:r>
                    </w:p>
                    <w:p>
                      <w:pPr>
                        <w:pStyle w:val="Normal"/>
                        <w:numPr>
                          <w:ilvl w:val="0"/>
                          <w:numId w:val="1"/>
                        </w:numPr>
                        <w:rPr/>
                      </w:pPr>
                      <w:r>
                        <w:rPr/>
                        <w:t xml:space="preserve">[same </w:t>
                      </w:r>
                      <w:ins w:id="47" w:author="PhilipFranklin" w:date="2007-09-26T10:00:00Z">
                        <w:r>
                          <w:rPr/>
                          <w:t>focus</w:t>
                        </w:r>
                      </w:ins>
                      <w:del w:id="48" w:author="PhilipFranklin" w:date="2007-09-26T10:00:00Z">
                        <w:r>
                          <w:rPr/>
                          <w:delText>subject</w:delText>
                        </w:r>
                      </w:del>
                      <w:r>
                        <w:rPr/>
                        <w:t>/higher grade or level]</w:t>
                      </w:r>
                    </w:p>
                    <w:p>
                      <w:pPr>
                        <w:pStyle w:val="Normal"/>
                        <w:numPr>
                          <w:ilvl w:val="0"/>
                          <w:numId w:val="1"/>
                        </w:numPr>
                        <w:rPr/>
                      </w:pPr>
                      <w:r>
                        <w:rPr/>
                        <w:t xml:space="preserve">[same </w:t>
                      </w:r>
                      <w:ins w:id="49" w:author="PhilipFranklin" w:date="2007-09-26T10:00:00Z">
                        <w:r>
                          <w:rPr/>
                          <w:t>focus</w:t>
                        </w:r>
                      </w:ins>
                      <w:del w:id="50" w:author="PhilipFranklin" w:date="2007-09-26T10:00:00Z">
                        <w:r>
                          <w:rPr/>
                          <w:delText>subject</w:delText>
                        </w:r>
                      </w:del>
                      <w:r>
                        <w:rPr/>
                        <w:t>/lower grade or level]</w:t>
                      </w:r>
                      <w:ins w:id="51" w:author="PhilipFranklin" w:date="2007-09-26T10:06:00Z">
                        <w:r>
                          <w:rPr/>
                          <w:br/>
                        </w:r>
                      </w:ins>
                    </w:p>
                    <w:p>
                      <w:pPr>
                        <w:pStyle w:val="Normal"/>
                        <w:numPr>
                          <w:ilvl w:val="0"/>
                          <w:numId w:val="1"/>
                        </w:numPr>
                        <w:rPr>
                          <w:del w:id="53" w:author="PhilipFranklin" w:date="2007-09-26T10:05:00Z"/>
                        </w:rPr>
                      </w:pPr>
                      <w:del w:id="52" w:author="PhilipFranklin" w:date="2007-09-26T10:05:00Z">
                        <w:r>
                          <w:rPr/>
                          <w:delText>[Other _______________ ]</w:delText>
                        </w:r>
                      </w:del>
                    </w:p>
                    <w:p>
                      <w:pPr>
                        <w:pStyle w:val="Normal"/>
                        <w:numPr>
                          <w:ilvl w:val="0"/>
                          <w:numId w:val="1"/>
                        </w:numPr>
                        <w:rPr>
                          <w:del w:id="55" w:author="PhilipFranklin" w:date="2007-09-26T10:05:00Z"/>
                        </w:rPr>
                      </w:pPr>
                      <w:del w:id="54" w:author="PhilipFranklin" w:date="2007-09-26T10:05:00Z">
                        <w:r>
                          <w:rPr/>
                          <w:delText>[Other _______________ ]</w:delText>
                        </w:r>
                      </w:del>
                    </w:p>
                    <w:p>
                      <w:pPr>
                        <w:pStyle w:val="Normal"/>
                        <w:numPr>
                          <w:ilvl w:val="0"/>
                          <w:numId w:val="1"/>
                        </w:numPr>
                        <w:rPr>
                          <w:del w:id="57" w:author="PhilipFranklin" w:date="2007-09-26T10:05:00Z"/>
                        </w:rPr>
                      </w:pPr>
                      <w:del w:id="56" w:author="PhilipFranklin" w:date="2007-09-26T10:05:00Z">
                        <w:r>
                          <w:rPr/>
                          <w:delText>[Other _______________ ]</w:delText>
                        </w:r>
                      </w:del>
                    </w:p>
                    <w:p>
                      <w:pPr>
                        <w:pStyle w:val="Normal"/>
                        <w:numPr>
                          <w:ilvl w:val="0"/>
                          <w:numId w:val="1"/>
                        </w:numPr>
                        <w:rPr>
                          <w:del w:id="59" w:author="PhilipFranklin" w:date="2007-09-26T10:05:00Z"/>
                        </w:rPr>
                      </w:pPr>
                      <w:del w:id="58" w:author="PhilipFranklin" w:date="2007-09-26T10:05:00Z">
                        <w:r>
                          <w:rPr/>
                          <w:delText>[Other _______________ ]</w:delText>
                        </w:r>
                      </w:del>
                    </w:p>
                    <w:p>
                      <w:pPr>
                        <w:pStyle w:val="Normal"/>
                        <w:rPr/>
                      </w:pPr>
                      <w:r>
                        <w:rPr/>
                        <w:t>* Since teachers of French, German, and some Lycee English classes do not have a teaching partner, other arrangements should be mad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09855</wp:posOffset>
                </wp:positionV>
                <wp:extent cx="2637790" cy="923290"/>
                <wp:effectExtent l="0" t="0" r="0" b="0"/>
                <wp:wrapNone/>
                <wp:docPr id="5" name="Frame2"/>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FFFFFF"/>
                          </a:solidFill>
                        </a:ln>
                      </wps:spPr>
                      <wps:txbx>
                        <w:txbxContent>
                          <w:p>
                            <w:pPr>
                              <w:pStyle w:val="Normal"/>
                              <w:numPr>
                                <w:ilvl w:val="0"/>
                                <w:numId w:val="1"/>
                              </w:numPr>
                              <w:rPr>
                                <w:ins w:id="61" w:author="PhilipFranklin" w:date="2007-09-26T10:05:00Z"/>
                              </w:rPr>
                            </w:pPr>
                            <w:ins w:id="60" w:author="PhilipFranklin" w:date="2007-09-26T10:05:00Z">
                              <w:r>
                                <w:rPr/>
                                <w:t>[Other _______________ ]</w:t>
                              </w:r>
                            </w:ins>
                          </w:p>
                          <w:p>
                            <w:pPr>
                              <w:pStyle w:val="Normal"/>
                              <w:numPr>
                                <w:ilvl w:val="0"/>
                                <w:numId w:val="1"/>
                              </w:numPr>
                              <w:rPr>
                                <w:ins w:id="63" w:author="PhilipFranklin" w:date="2007-09-26T10:05:00Z"/>
                              </w:rPr>
                            </w:pPr>
                            <w:ins w:id="62" w:author="PhilipFranklin" w:date="2007-09-26T10:05:00Z">
                              <w:r>
                                <w:rPr/>
                                <w:t>[Other _______________ ]</w:t>
                              </w:r>
                            </w:ins>
                          </w:p>
                          <w:p>
                            <w:pPr>
                              <w:pStyle w:val="Normal"/>
                              <w:numPr>
                                <w:ilvl w:val="0"/>
                                <w:numId w:val="1"/>
                              </w:numPr>
                              <w:rPr>
                                <w:ins w:id="65" w:author="PhilipFranklin" w:date="2007-09-26T10:05:00Z"/>
                              </w:rPr>
                            </w:pPr>
                            <w:ins w:id="64" w:author="PhilipFranklin" w:date="2007-09-26T10:05:00Z">
                              <w:r>
                                <w:rPr/>
                                <w:t>[Other _______________ ]</w:t>
                              </w:r>
                            </w:ins>
                          </w:p>
                          <w:p>
                            <w:pPr>
                              <w:pStyle w:val="Normal"/>
                              <w:numPr>
                                <w:ilvl w:val="0"/>
                                <w:numId w:val="1"/>
                              </w:numPr>
                              <w:rPr>
                                <w:ins w:id="67" w:author="PhilipFranklin" w:date="2007-09-26T10:05:00Z"/>
                              </w:rPr>
                            </w:pPr>
                            <w:ins w:id="66" w:author="PhilipFranklin" w:date="2007-09-26T10:05:00Z">
                              <w:r>
                                <w:rPr/>
                                <w:t>[Other _______________ ]</w:t>
                              </w:r>
                            </w:ins>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72.7pt;mso-wrap-distance-left:9.05pt;mso-wrap-distance-right:9.05pt;mso-wrap-distance-top:0pt;mso-wrap-distance-bottom:0pt;margin-top:8.65pt;mso-position-vertical-relative:text;margin-left:260.65pt;mso-position-horizontal-relative:text">
                <v:textbox>
                  <w:txbxContent>
                    <w:p>
                      <w:pPr>
                        <w:pStyle w:val="Normal"/>
                        <w:numPr>
                          <w:ilvl w:val="0"/>
                          <w:numId w:val="1"/>
                        </w:numPr>
                        <w:rPr>
                          <w:ins w:id="69" w:author="PhilipFranklin" w:date="2007-09-26T10:05:00Z"/>
                        </w:rPr>
                      </w:pPr>
                      <w:ins w:id="68" w:author="PhilipFranklin" w:date="2007-09-26T10:05:00Z">
                        <w:r>
                          <w:rPr/>
                          <w:t>[Other _______________ ]</w:t>
                        </w:r>
                      </w:ins>
                    </w:p>
                    <w:p>
                      <w:pPr>
                        <w:pStyle w:val="Normal"/>
                        <w:numPr>
                          <w:ilvl w:val="0"/>
                          <w:numId w:val="1"/>
                        </w:numPr>
                        <w:rPr>
                          <w:ins w:id="71" w:author="PhilipFranklin" w:date="2007-09-26T10:05:00Z"/>
                        </w:rPr>
                      </w:pPr>
                      <w:ins w:id="70" w:author="PhilipFranklin" w:date="2007-09-26T10:05:00Z">
                        <w:r>
                          <w:rPr/>
                          <w:t>[Other _______________ ]</w:t>
                        </w:r>
                      </w:ins>
                    </w:p>
                    <w:p>
                      <w:pPr>
                        <w:pStyle w:val="Normal"/>
                        <w:numPr>
                          <w:ilvl w:val="0"/>
                          <w:numId w:val="1"/>
                        </w:numPr>
                        <w:rPr>
                          <w:ins w:id="73" w:author="PhilipFranklin" w:date="2007-09-26T10:05:00Z"/>
                        </w:rPr>
                      </w:pPr>
                      <w:ins w:id="72" w:author="PhilipFranklin" w:date="2007-09-26T10:05:00Z">
                        <w:r>
                          <w:rPr/>
                          <w:t>[Other _______________ ]</w:t>
                        </w:r>
                      </w:ins>
                    </w:p>
                    <w:p>
                      <w:pPr>
                        <w:pStyle w:val="Normal"/>
                        <w:numPr>
                          <w:ilvl w:val="0"/>
                          <w:numId w:val="1"/>
                        </w:numPr>
                        <w:rPr>
                          <w:ins w:id="75" w:author="PhilipFranklin" w:date="2007-09-26T10:05:00Z"/>
                        </w:rPr>
                      </w:pPr>
                      <w:ins w:id="74" w:author="PhilipFranklin" w:date="2007-09-26T10:05:00Z">
                        <w:r>
                          <w:rPr/>
                          <w:t>[Other _______________ ]</w:t>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575945</wp:posOffset>
                </wp:positionV>
                <wp:extent cx="6866890" cy="2180590"/>
                <wp:effectExtent l="0" t="0" r="0" b="0"/>
                <wp:wrapNone/>
                <wp:docPr id="6" name="Frame3"/>
                <a:graphic xmlns:a="http://schemas.openxmlformats.org/drawingml/2006/main">
                  <a:graphicData uri="http://schemas.microsoft.com/office/word/2010/wordprocessingShape">
                    <wps:wsp>
                      <wps:cNvSpPr txBox="1"/>
                      <wps:spPr>
                        <a:xfrm>
                          <a:off x="0" y="0"/>
                          <a:ext cx="6866890" cy="2180590"/>
                        </a:xfrm>
                        <a:prstGeom prst="rect"/>
                        <a:solidFill>
                          <a:srgbClr val="FFFFFF"/>
                        </a:solidFill>
                        <a:ln w="9525">
                          <a:solidFill>
                            <a:srgbClr val="000000"/>
                          </a:solidFill>
                        </a:ln>
                      </wps:spPr>
                      <wps:txbx>
                        <w:txbxContent>
                          <w:p>
                            <w:pPr>
                              <w:pStyle w:val="Normal"/>
                              <w:rPr>
                                <w:del w:id="79" w:author="PhilipFranklin" w:date="2007-09-26T10:01:00Z"/>
                              </w:rPr>
                            </w:pPr>
                            <w:r>
                              <w:rPr/>
                              <w:t>OBSERVER</w:t>
                            </w:r>
                            <w:ins w:id="76" w:author="PhilipFranklin" w:date="2007-09-26T10:00:00Z">
                              <w:r>
                                <w:rPr/>
                                <w:t xml:space="preserve">’S NAME: ______________________________________   </w:t>
                                <w:br/>
                              </w:r>
                            </w:ins>
                            <w:ins w:id="77" w:author="PhilipFranklin" w:date="2007-09-26T10:06:00Z">
                              <w:r>
                                <w:rPr/>
                                <w:br/>
                              </w:r>
                            </w:ins>
                            <w:del w:id="78" w:author="PhilipFranklin" w:date="2007-09-26T10:01:00Z">
                              <w:r>
                                <w:rPr/>
                                <w:delText>:</w:delText>
                              </w:r>
                            </w:del>
                          </w:p>
                          <w:p>
                            <w:pPr>
                              <w:pStyle w:val="Normal"/>
                              <w:widowControl/>
                              <w:bidi w:val="0"/>
                              <w:jc w:val="left"/>
                              <w:rPr/>
                            </w:pPr>
                            <w:r>
                              <w:rPr/>
                              <w:t>This is my ______ observation this semester.</w:t>
                            </w:r>
                            <w:ins w:id="80" w:author="PhilipFranklin" w:date="2007-09-26T10:06:00Z">
                              <w:r>
                                <w:rPr/>
                                <w:br/>
                              </w:r>
                            </w:ins>
                          </w:p>
                          <w:p>
                            <w:pPr>
                              <w:pStyle w:val="Normal"/>
                              <w:numPr>
                                <w:ilvl w:val="0"/>
                                <w:numId w:val="1"/>
                              </w:numPr>
                              <w:rPr/>
                            </w:pPr>
                            <w:r>
                              <w:rPr/>
                              <w:t xml:space="preserve">[same </w:t>
                            </w:r>
                            <w:ins w:id="81" w:author="PhilipFranklin" w:date="2007-09-26T09:16:00Z">
                              <w:r>
                                <w:rPr/>
                                <w:t>class</w:t>
                              </w:r>
                            </w:ins>
                            <w:del w:id="82" w:author="PhilipFranklin" w:date="2007-09-26T09:16:00Z">
                              <w:r>
                                <w:rPr/>
                                <w:delText>grade level</w:delText>
                              </w:r>
                            </w:del>
                            <w:r>
                              <w:rPr/>
                              <w:t xml:space="preserve">/current partner (= other </w:t>
                            </w:r>
                            <w:ins w:id="83" w:author="PhilipFranklin" w:date="2007-09-26T09:59:00Z">
                              <w:r>
                                <w:rPr/>
                                <w:t>focus</w:t>
                              </w:r>
                            </w:ins>
                            <w:del w:id="84" w:author="PhilipFranklin" w:date="2007-09-26T09:59:00Z">
                              <w:r>
                                <w:rPr/>
                                <w:delText>subject</w:delText>
                              </w:r>
                            </w:del>
                            <w:r>
                              <w:rPr/>
                              <w:t>)]*</w:t>
                            </w:r>
                          </w:p>
                          <w:p>
                            <w:pPr>
                              <w:pStyle w:val="Normal"/>
                              <w:numPr>
                                <w:ilvl w:val="0"/>
                                <w:numId w:val="1"/>
                              </w:numPr>
                              <w:rPr/>
                            </w:pPr>
                            <w:r>
                              <w:rPr/>
                              <w:t>[</w:t>
                            </w:r>
                            <w:ins w:id="85" w:author="PhilipFranklin" w:date="2007-09-26T09:21:00Z">
                              <w:r>
                                <w:rPr/>
                                <w:t xml:space="preserve">different </w:t>
                              </w:r>
                            </w:ins>
                            <w:del w:id="86" w:author="PhilipFranklin" w:date="2007-09-26T09:21:00Z">
                              <w:r>
                                <w:rPr/>
                                <w:delText xml:space="preserve">same </w:delText>
                              </w:r>
                            </w:del>
                            <w:ins w:id="87" w:author="PhilipFranklin" w:date="2007-09-26T09:17:00Z">
                              <w:r>
                                <w:rPr/>
                                <w:t>class</w:t>
                              </w:r>
                            </w:ins>
                            <w:del w:id="88" w:author="PhilipFranklin" w:date="2007-09-26T09:17:00Z">
                              <w:r>
                                <w:rPr/>
                                <w:delText>grade level</w:delText>
                              </w:r>
                            </w:del>
                            <w:r>
                              <w:rPr/>
                              <w:t>/</w:t>
                            </w:r>
                            <w:ins w:id="89" w:author="PhilipFranklin" w:date="2007-09-26T09:22:00Z">
                              <w:r>
                                <w:rPr/>
                                <w:t>same focus</w:t>
                              </w:r>
                            </w:ins>
                            <w:del w:id="90" w:author="PhilipFranklin" w:date="2007-09-26T09:22:00Z">
                              <w:r>
                                <w:rPr/>
                                <w:delText>current partner</w:delText>
                              </w:r>
                            </w:del>
                            <w:del w:id="91" w:author="PhilipFranklin" w:date="2007-09-26T10:00:00Z">
                              <w:r>
                                <w:rPr/>
                                <w:delText>(= other subject)</w:delText>
                              </w:r>
                            </w:del>
                            <w:r>
                              <w:rPr/>
                              <w:t>]*</w:t>
                            </w:r>
                          </w:p>
                          <w:p>
                            <w:pPr>
                              <w:pStyle w:val="Normal"/>
                              <w:numPr>
                                <w:ilvl w:val="0"/>
                                <w:numId w:val="1"/>
                              </w:numPr>
                              <w:rPr/>
                            </w:pPr>
                            <w:r>
                              <w:rPr/>
                              <w:t xml:space="preserve">[same </w:t>
                            </w:r>
                            <w:ins w:id="92" w:author="PhilipFranklin" w:date="2007-09-26T10:00:00Z">
                              <w:r>
                                <w:rPr/>
                                <w:t>focus</w:t>
                              </w:r>
                            </w:ins>
                            <w:del w:id="93" w:author="PhilipFranklin" w:date="2007-09-26T10:00:00Z">
                              <w:r>
                                <w:rPr/>
                                <w:delText>subject</w:delText>
                              </w:r>
                            </w:del>
                            <w:r>
                              <w:rPr/>
                              <w:t>/higher grade or level]</w:t>
                            </w:r>
                          </w:p>
                          <w:p>
                            <w:pPr>
                              <w:pStyle w:val="Normal"/>
                              <w:numPr>
                                <w:ilvl w:val="0"/>
                                <w:numId w:val="1"/>
                              </w:numPr>
                              <w:rPr/>
                            </w:pPr>
                            <w:r>
                              <w:rPr/>
                              <w:t xml:space="preserve">[same </w:t>
                            </w:r>
                            <w:ins w:id="94" w:author="PhilipFranklin" w:date="2007-09-26T10:00:00Z">
                              <w:r>
                                <w:rPr/>
                                <w:t>focus</w:t>
                              </w:r>
                            </w:ins>
                            <w:del w:id="95" w:author="PhilipFranklin" w:date="2007-09-26T10:00:00Z">
                              <w:r>
                                <w:rPr/>
                                <w:delText>subject</w:delText>
                              </w:r>
                            </w:del>
                            <w:r>
                              <w:rPr/>
                              <w:t>/lower grade or level]</w:t>
                            </w:r>
                            <w:ins w:id="96" w:author="PhilipFranklin" w:date="2007-09-26T10:06:00Z">
                              <w:r>
                                <w:rPr/>
                                <w:br/>
                              </w:r>
                            </w:ins>
                          </w:p>
                          <w:p>
                            <w:pPr>
                              <w:pStyle w:val="Normal"/>
                              <w:numPr>
                                <w:ilvl w:val="0"/>
                                <w:numId w:val="1"/>
                              </w:numPr>
                              <w:rPr>
                                <w:del w:id="98" w:author="PhilipFranklin" w:date="2007-09-26T10:05:00Z"/>
                              </w:rPr>
                            </w:pPr>
                            <w:del w:id="97" w:author="PhilipFranklin" w:date="2007-09-26T10:05:00Z">
                              <w:r>
                                <w:rPr/>
                                <w:delText>[Other _______________ ]</w:delText>
                              </w:r>
                            </w:del>
                          </w:p>
                          <w:p>
                            <w:pPr>
                              <w:pStyle w:val="Normal"/>
                              <w:numPr>
                                <w:ilvl w:val="0"/>
                                <w:numId w:val="1"/>
                              </w:numPr>
                              <w:rPr>
                                <w:del w:id="100" w:author="PhilipFranklin" w:date="2007-09-26T10:05:00Z"/>
                              </w:rPr>
                            </w:pPr>
                            <w:del w:id="99" w:author="PhilipFranklin" w:date="2007-09-26T10:05:00Z">
                              <w:r>
                                <w:rPr/>
                                <w:delText>[Other _______________ ]</w:delText>
                              </w:r>
                            </w:del>
                          </w:p>
                          <w:p>
                            <w:pPr>
                              <w:pStyle w:val="Normal"/>
                              <w:numPr>
                                <w:ilvl w:val="0"/>
                                <w:numId w:val="1"/>
                              </w:numPr>
                              <w:rPr>
                                <w:del w:id="102" w:author="PhilipFranklin" w:date="2007-09-26T10:05:00Z"/>
                              </w:rPr>
                            </w:pPr>
                            <w:del w:id="101" w:author="PhilipFranklin" w:date="2007-09-26T10:05:00Z">
                              <w:r>
                                <w:rPr/>
                                <w:delText>[Other _______________ ]</w:delText>
                              </w:r>
                            </w:del>
                          </w:p>
                          <w:p>
                            <w:pPr>
                              <w:pStyle w:val="Normal"/>
                              <w:numPr>
                                <w:ilvl w:val="0"/>
                                <w:numId w:val="1"/>
                              </w:numPr>
                              <w:rPr>
                                <w:del w:id="104" w:author="PhilipFranklin" w:date="2007-09-26T10:05:00Z"/>
                              </w:rPr>
                            </w:pPr>
                            <w:del w:id="103" w:author="PhilipFranklin" w:date="2007-09-26T10:05:00Z">
                              <w:r>
                                <w:rPr/>
                                <w:delText>[Other _______________ ]</w:delText>
                              </w:r>
                            </w:del>
                          </w:p>
                          <w:p>
                            <w:pPr>
                              <w:pStyle w:val="Normal"/>
                              <w:rPr/>
                            </w:pPr>
                            <w:r>
                              <w:rPr/>
                              <w:t>* Since teachers of French, German, and some Lycee English classes do not have a teaching partner, other arrangements should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1.7pt;mso-wrap-distance-left:9.05pt;mso-wrap-distance-right:9.05pt;mso-wrap-distance-top:0pt;mso-wrap-distance-bottom:0pt;margin-top:-45.35pt;mso-position-vertical-relative:text;margin-left:-36.35pt;mso-position-horizontal-relative:text">
                <v:textbox>
                  <w:txbxContent>
                    <w:p>
                      <w:pPr>
                        <w:pStyle w:val="Normal"/>
                        <w:rPr>
                          <w:del w:id="108" w:author="PhilipFranklin" w:date="2007-09-26T10:01:00Z"/>
                        </w:rPr>
                      </w:pPr>
                      <w:r>
                        <w:rPr/>
                        <w:t>OBSERVER</w:t>
                      </w:r>
                      <w:ins w:id="105" w:author="PhilipFranklin" w:date="2007-09-26T10:00:00Z">
                        <w:r>
                          <w:rPr/>
                          <w:t xml:space="preserve">’S NAME: ______________________________________   </w:t>
                          <w:br/>
                        </w:r>
                      </w:ins>
                      <w:ins w:id="106" w:author="PhilipFranklin" w:date="2007-09-26T10:06:00Z">
                        <w:r>
                          <w:rPr/>
                          <w:br/>
                        </w:r>
                      </w:ins>
                      <w:del w:id="107" w:author="PhilipFranklin" w:date="2007-09-26T10:01:00Z">
                        <w:r>
                          <w:rPr/>
                          <w:delText>:</w:delText>
                        </w:r>
                      </w:del>
                    </w:p>
                    <w:p>
                      <w:pPr>
                        <w:pStyle w:val="Normal"/>
                        <w:widowControl/>
                        <w:bidi w:val="0"/>
                        <w:jc w:val="left"/>
                        <w:rPr/>
                      </w:pPr>
                      <w:r>
                        <w:rPr/>
                        <w:t>This is my ______ observation this semester.</w:t>
                      </w:r>
                      <w:ins w:id="109" w:author="PhilipFranklin" w:date="2007-09-26T10:06:00Z">
                        <w:r>
                          <w:rPr/>
                          <w:br/>
                        </w:r>
                      </w:ins>
                    </w:p>
                    <w:p>
                      <w:pPr>
                        <w:pStyle w:val="Normal"/>
                        <w:numPr>
                          <w:ilvl w:val="0"/>
                          <w:numId w:val="1"/>
                        </w:numPr>
                        <w:rPr/>
                      </w:pPr>
                      <w:r>
                        <w:rPr/>
                        <w:t xml:space="preserve">[same </w:t>
                      </w:r>
                      <w:ins w:id="110" w:author="PhilipFranklin" w:date="2007-09-26T09:16:00Z">
                        <w:r>
                          <w:rPr/>
                          <w:t>class</w:t>
                        </w:r>
                      </w:ins>
                      <w:del w:id="111" w:author="PhilipFranklin" w:date="2007-09-26T09:16:00Z">
                        <w:r>
                          <w:rPr/>
                          <w:delText>grade level</w:delText>
                        </w:r>
                      </w:del>
                      <w:r>
                        <w:rPr/>
                        <w:t xml:space="preserve">/current partner (= other </w:t>
                      </w:r>
                      <w:ins w:id="112" w:author="PhilipFranklin" w:date="2007-09-26T09:59:00Z">
                        <w:r>
                          <w:rPr/>
                          <w:t>focus</w:t>
                        </w:r>
                      </w:ins>
                      <w:del w:id="113" w:author="PhilipFranklin" w:date="2007-09-26T09:59:00Z">
                        <w:r>
                          <w:rPr/>
                          <w:delText>subject</w:delText>
                        </w:r>
                      </w:del>
                      <w:r>
                        <w:rPr/>
                        <w:t>)]*</w:t>
                      </w:r>
                    </w:p>
                    <w:p>
                      <w:pPr>
                        <w:pStyle w:val="Normal"/>
                        <w:numPr>
                          <w:ilvl w:val="0"/>
                          <w:numId w:val="1"/>
                        </w:numPr>
                        <w:rPr/>
                      </w:pPr>
                      <w:r>
                        <w:rPr/>
                        <w:t>[</w:t>
                      </w:r>
                      <w:ins w:id="114" w:author="PhilipFranklin" w:date="2007-09-26T09:21:00Z">
                        <w:r>
                          <w:rPr/>
                          <w:t xml:space="preserve">different </w:t>
                        </w:r>
                      </w:ins>
                      <w:del w:id="115" w:author="PhilipFranklin" w:date="2007-09-26T09:21:00Z">
                        <w:r>
                          <w:rPr/>
                          <w:delText xml:space="preserve">same </w:delText>
                        </w:r>
                      </w:del>
                      <w:ins w:id="116" w:author="PhilipFranklin" w:date="2007-09-26T09:17:00Z">
                        <w:r>
                          <w:rPr/>
                          <w:t>class</w:t>
                        </w:r>
                      </w:ins>
                      <w:del w:id="117" w:author="PhilipFranklin" w:date="2007-09-26T09:17:00Z">
                        <w:r>
                          <w:rPr/>
                          <w:delText>grade level</w:delText>
                        </w:r>
                      </w:del>
                      <w:r>
                        <w:rPr/>
                        <w:t>/</w:t>
                      </w:r>
                      <w:ins w:id="118" w:author="PhilipFranklin" w:date="2007-09-26T09:22:00Z">
                        <w:r>
                          <w:rPr/>
                          <w:t>same focus</w:t>
                        </w:r>
                      </w:ins>
                      <w:del w:id="119" w:author="PhilipFranklin" w:date="2007-09-26T09:22:00Z">
                        <w:r>
                          <w:rPr/>
                          <w:delText>current partner</w:delText>
                        </w:r>
                      </w:del>
                      <w:del w:id="120" w:author="PhilipFranklin" w:date="2007-09-26T10:00:00Z">
                        <w:r>
                          <w:rPr/>
                          <w:delText>(= other subject)</w:delText>
                        </w:r>
                      </w:del>
                      <w:r>
                        <w:rPr/>
                        <w:t>]*</w:t>
                      </w:r>
                    </w:p>
                    <w:p>
                      <w:pPr>
                        <w:pStyle w:val="Normal"/>
                        <w:numPr>
                          <w:ilvl w:val="0"/>
                          <w:numId w:val="1"/>
                        </w:numPr>
                        <w:rPr/>
                      </w:pPr>
                      <w:r>
                        <w:rPr/>
                        <w:t xml:space="preserve">[same </w:t>
                      </w:r>
                      <w:ins w:id="121" w:author="PhilipFranklin" w:date="2007-09-26T10:00:00Z">
                        <w:r>
                          <w:rPr/>
                          <w:t>focus</w:t>
                        </w:r>
                      </w:ins>
                      <w:del w:id="122" w:author="PhilipFranklin" w:date="2007-09-26T10:00:00Z">
                        <w:r>
                          <w:rPr/>
                          <w:delText>subject</w:delText>
                        </w:r>
                      </w:del>
                      <w:r>
                        <w:rPr/>
                        <w:t>/higher grade or level]</w:t>
                      </w:r>
                    </w:p>
                    <w:p>
                      <w:pPr>
                        <w:pStyle w:val="Normal"/>
                        <w:numPr>
                          <w:ilvl w:val="0"/>
                          <w:numId w:val="1"/>
                        </w:numPr>
                        <w:rPr/>
                      </w:pPr>
                      <w:r>
                        <w:rPr/>
                        <w:t xml:space="preserve">[same </w:t>
                      </w:r>
                      <w:ins w:id="123" w:author="PhilipFranklin" w:date="2007-09-26T10:00:00Z">
                        <w:r>
                          <w:rPr/>
                          <w:t>focus</w:t>
                        </w:r>
                      </w:ins>
                      <w:del w:id="124" w:author="PhilipFranklin" w:date="2007-09-26T10:00:00Z">
                        <w:r>
                          <w:rPr/>
                          <w:delText>subject</w:delText>
                        </w:r>
                      </w:del>
                      <w:r>
                        <w:rPr/>
                        <w:t>/lower grade or level]</w:t>
                      </w:r>
                      <w:ins w:id="125" w:author="PhilipFranklin" w:date="2007-09-26T10:06:00Z">
                        <w:r>
                          <w:rPr/>
                          <w:br/>
                        </w:r>
                      </w:ins>
                    </w:p>
                    <w:p>
                      <w:pPr>
                        <w:pStyle w:val="Normal"/>
                        <w:numPr>
                          <w:ilvl w:val="0"/>
                          <w:numId w:val="1"/>
                        </w:numPr>
                        <w:rPr>
                          <w:del w:id="127" w:author="PhilipFranklin" w:date="2007-09-26T10:05:00Z"/>
                        </w:rPr>
                      </w:pPr>
                      <w:del w:id="126" w:author="PhilipFranklin" w:date="2007-09-26T10:05:00Z">
                        <w:r>
                          <w:rPr/>
                          <w:delText>[Other _______________ ]</w:delText>
                        </w:r>
                      </w:del>
                    </w:p>
                    <w:p>
                      <w:pPr>
                        <w:pStyle w:val="Normal"/>
                        <w:numPr>
                          <w:ilvl w:val="0"/>
                          <w:numId w:val="1"/>
                        </w:numPr>
                        <w:rPr>
                          <w:del w:id="129" w:author="PhilipFranklin" w:date="2007-09-26T10:05:00Z"/>
                        </w:rPr>
                      </w:pPr>
                      <w:del w:id="128" w:author="PhilipFranklin" w:date="2007-09-26T10:05:00Z">
                        <w:r>
                          <w:rPr/>
                          <w:delText>[Other _______________ ]</w:delText>
                        </w:r>
                      </w:del>
                    </w:p>
                    <w:p>
                      <w:pPr>
                        <w:pStyle w:val="Normal"/>
                        <w:numPr>
                          <w:ilvl w:val="0"/>
                          <w:numId w:val="1"/>
                        </w:numPr>
                        <w:rPr>
                          <w:del w:id="131" w:author="PhilipFranklin" w:date="2007-09-26T10:05:00Z"/>
                        </w:rPr>
                      </w:pPr>
                      <w:del w:id="130" w:author="PhilipFranklin" w:date="2007-09-26T10:05:00Z">
                        <w:r>
                          <w:rPr/>
                          <w:delText>[Other _______________ ]</w:delText>
                        </w:r>
                      </w:del>
                    </w:p>
                    <w:p>
                      <w:pPr>
                        <w:pStyle w:val="Normal"/>
                        <w:numPr>
                          <w:ilvl w:val="0"/>
                          <w:numId w:val="1"/>
                        </w:numPr>
                        <w:rPr>
                          <w:del w:id="133" w:author="PhilipFranklin" w:date="2007-09-26T10:05:00Z"/>
                        </w:rPr>
                      </w:pPr>
                      <w:del w:id="132" w:author="PhilipFranklin" w:date="2007-09-26T10:05:00Z">
                        <w:r>
                          <w:rPr/>
                          <w:delText>[Other _______________ ]</w:delText>
                        </w:r>
                      </w:del>
                    </w:p>
                    <w:p>
                      <w:pPr>
                        <w:pStyle w:val="Normal"/>
                        <w:rPr/>
                      </w:pPr>
                      <w:r>
                        <w:rPr/>
                        <w:t>* Since teachers of French, German, and some Lycee English classes do not have a teaching partner, other arrangements should be made.</w:t>
                      </w:r>
                    </w:p>
                  </w:txbxContent>
                </v:textbox>
                <w10:wrap type="none"/>
              </v:rect>
            </w:pict>
          </mc:Fallback>
        </mc:AlternateContent>
      </w:r>
    </w:p>
    <w:p>
      <w:pPr>
        <w:pStyle w:val="Normal"/>
        <w:jc w:val="center"/>
        <w:rPr>
          <w:b/>
          <w:b/>
          <w:bCs/>
          <w:sz w:val="28"/>
          <w:szCs w:val="28"/>
          <w:ins w:id="134" w:author="philipfranklin" w:date="2007-03-23T10:55:00Z"/>
        </w:rPr>
      </w:pPr>
      <w:r>
        <w:rPr>
          <w:b/>
          <w:bCs/>
          <w:sz w:val="28"/>
          <w:szCs w:val="28"/>
        </w:rPr>
        <w:br/>
      </w:r>
    </w:p>
    <w:p>
      <w:pPr>
        <w:pStyle w:val="Normal"/>
        <w:jc w:val="center"/>
        <w:rPr>
          <w:b/>
          <w:b/>
          <w:bCs/>
          <w:sz w:val="28"/>
          <w:szCs w:val="28"/>
          <w:ins w:id="136" w:author="philipfranklin" w:date="2007-03-23T10:55:00Z"/>
        </w:rPr>
      </w:pPr>
      <w:ins w:id="135" w:author="philipfranklin" w:date="2007-03-23T10:55:00Z">
        <w:r>
          <w:rPr>
            <w:b/>
            <w:bCs/>
            <w:sz w:val="28"/>
            <w:szCs w:val="28"/>
          </w:rPr>
        </w:r>
      </w:ins>
    </w:p>
    <w:p>
      <w:pPr>
        <w:pStyle w:val="Normal"/>
        <w:jc w:val="center"/>
        <w:rPr>
          <w:b/>
          <w:b/>
          <w:bCs/>
          <w:sz w:val="28"/>
          <w:szCs w:val="28"/>
          <w:ins w:id="139" w:author="PhilipFranklin" w:date="2007-09-26T10:04:00Z"/>
        </w:rPr>
      </w:pPr>
      <w:ins w:id="137" w:author="philipfranklin" w:date="2007-03-23T11:02:00Z">
        <w:r>
          <w:rPr>
            <w:b/>
            <w:bCs/>
            <w:sz w:val="28"/>
            <w:szCs w:val="28"/>
          </w:rPr>
          <w:br/>
        </w:r>
      </w:ins>
      <w:r>
        <w:rPr>
          <w:b/>
          <w:bCs/>
          <w:sz w:val="28"/>
          <w:szCs w:val="28"/>
        </w:rPr>
        <w:t>POST-OBSERVATION TALKING POINTS</w:t>
      </w:r>
      <w:ins w:id="138" w:author="PhilipFranklin" w:date="2007-09-26T10:04:00Z">
        <w:r>
          <w:rPr>
            <w:b/>
            <w:bCs/>
            <w:sz w:val="28"/>
            <w:szCs w:val="28"/>
          </w:rPr>
          <w:t>, aka</w:t>
        </w:r>
      </w:ins>
    </w:p>
    <w:p>
      <w:pPr>
        <w:pStyle w:val="Normal"/>
        <w:jc w:val="center"/>
        <w:rPr>
          <w:b/>
          <w:b/>
          <w:bCs/>
          <w:sz w:val="28"/>
          <w:szCs w:val="28"/>
          <w:ins w:id="144" w:author="PhilipFranklin" w:date="2007-09-26T10:12:00Z"/>
        </w:rPr>
      </w:pPr>
      <w:ins w:id="140" w:author="PhilipFranklin" w:date="2007-09-26T10:04:00Z">
        <w:r>
          <w:rPr>
            <w:b/>
            <w:bCs/>
            <w:sz w:val="28"/>
            <w:szCs w:val="28"/>
          </w:rPr>
          <w:t>i</w:t>
        </w:r>
      </w:ins>
      <w:del w:id="141" w:author="PhilipFranklin" w:date="2007-09-26T10:04:00Z">
        <w:r>
          <w:rPr>
            <w:b/>
            <w:bCs/>
            <w:sz w:val="28"/>
            <w:szCs w:val="28"/>
          </w:rPr>
          <w:delText>I</w:delText>
        </w:r>
      </w:del>
      <w:r>
        <w:rPr>
          <w:b/>
          <w:bCs/>
          <w:sz w:val="28"/>
          <w:szCs w:val="28"/>
        </w:rPr>
        <w:t xml:space="preserve">tems to be considered when discussing </w:t>
      </w:r>
      <w:ins w:id="142" w:author="PhilipFranklin" w:date="2007-09-26T10:18:00Z">
        <w:r>
          <w:rPr>
            <w:b/>
            <w:bCs/>
            <w:sz w:val="28"/>
            <w:szCs w:val="28"/>
          </w:rPr>
          <w:t>the</w:t>
        </w:r>
      </w:ins>
      <w:del w:id="143" w:author="PhilipFranklin" w:date="2007-09-26T10:18:00Z">
        <w:r>
          <w:rPr>
            <w:b/>
            <w:bCs/>
            <w:sz w:val="28"/>
            <w:szCs w:val="28"/>
          </w:rPr>
          <w:delText>a</w:delText>
        </w:r>
      </w:del>
      <w:r>
        <w:rPr>
          <w:b/>
          <w:bCs/>
          <w:sz w:val="28"/>
          <w:szCs w:val="28"/>
        </w:rPr>
        <w:t xml:space="preserve"> classroom observation.</w:t>
      </w:r>
    </w:p>
    <w:p>
      <w:pPr>
        <w:pStyle w:val="Normal"/>
        <w:jc w:val="left"/>
        <w:rPr>
          <w:b w:val="false"/>
          <w:b w:val="false"/>
          <w:bCs/>
          <w:sz w:val="20"/>
          <w:szCs w:val="20"/>
          <w:ins w:id="146" w:author="PhilipFranklin" w:date="2007-09-26T10:12:00Z"/>
        </w:rPr>
      </w:pPr>
      <w:ins w:id="145" w:author="PhilipFranklin" w:date="2007-09-26T10:12:00Z">
        <w:r>
          <w:rPr>
            <w:b w:val="false"/>
            <w:bCs/>
            <w:sz w:val="20"/>
            <w:szCs w:val="20"/>
          </w:rPr>
        </w:r>
      </w:ins>
    </w:p>
    <w:p>
      <w:pPr>
        <w:pStyle w:val="Normal"/>
        <w:jc w:val="left"/>
        <w:rPr>
          <w:b w:val="false"/>
          <w:b w:val="false"/>
          <w:bCs/>
          <w:sz w:val="24"/>
          <w:szCs w:val="24"/>
        </w:rPr>
      </w:pPr>
      <w:ins w:id="147" w:author="PhilipFranklin" w:date="2007-09-26T10:14:00Z">
        <w:r>
          <w:rPr>
            <w:b w:val="false"/>
            <w:bCs/>
            <w:sz w:val="24"/>
            <w:szCs w:val="24"/>
          </w:rPr>
          <w:t>As soon after the full-period observation as possible</w:t>
        </w:r>
      </w:ins>
      <w:ins w:id="148" w:author="PhilipFranklin" w:date="2007-09-26T10:14:00Z">
        <w:r>
          <w:rPr>
            <w:bCs/>
          </w:rPr>
          <w:t xml:space="preserve">, please have a friendly discussion acknowledging and respecting the fact that you are professionals, problem-solvers, and colleagues.  Cover as many of the following questions as you wish to. </w:t>
        </w:r>
      </w:ins>
      <w:ins w:id="149" w:author="PhilipFranklin" w:date="2007-09-26T10:16:00Z">
        <w:r>
          <w:rPr>
            <w:bCs/>
          </w:rPr>
          <w:t xml:space="preserve"> Add others as you see fit.  The actual answers to these questions – and to the expected follow-up questions</w:t>
        </w:r>
      </w:ins>
      <w:ins w:id="150" w:author="PhilipFranklin" w:date="2007-09-28T07:56:00Z">
        <w:r>
          <w:rPr>
            <w:bCs/>
          </w:rPr>
          <w:t>,</w:t>
        </w:r>
      </w:ins>
      <w:ins w:id="151" w:author="PhilipFranklin" w:date="2007-09-26T10:16:00Z">
        <w:r>
          <w:rPr>
            <w:bCs/>
          </w:rPr>
          <w:t xml:space="preserve"> such as, “why/why not” and “how do you know” are, in fact, less important that the reflection and discussion involved</w:t>
        </w:r>
      </w:ins>
      <w:ins w:id="152" w:author="PhilipFranklin" w:date="2007-09-26T12:00:00Z">
        <w:r>
          <w:rPr>
            <w:bCs/>
          </w:rPr>
          <w:t>;</w:t>
        </w:r>
      </w:ins>
      <w:ins w:id="153" w:author="PhilipFranklin" w:date="2007-09-26T10:16:00Z">
        <w:r>
          <w:rPr>
            <w:bCs/>
          </w:rPr>
          <w:t xml:space="preserve"> nothing need be written on this paper other than the names, dates, class info, and signatures.</w:t>
        </w:r>
      </w:ins>
    </w:p>
    <w:p>
      <w:pPr>
        <w:pStyle w:val="Normal"/>
        <w:rPr>
          <w:b/>
          <w:b/>
          <w:bCs/>
          <w:sz w:val="20"/>
          <w:szCs w:val="20"/>
          <w:del w:id="155" w:author="PhilipFranklin" w:date="2007-09-26T10:04:00Z"/>
        </w:rPr>
      </w:pPr>
      <w:del w:id="154" w:author="PhilipFranklin" w:date="2007-09-26T10:04:00Z">
        <w:r>
          <w:rPr>
            <w:b/>
            <w:bCs/>
            <w:sz w:val="20"/>
            <w:szCs w:val="20"/>
          </w:rPr>
        </w:r>
      </w:del>
    </w:p>
    <w:p>
      <w:pPr>
        <w:pStyle w:val="Normal"/>
        <w:rPr>
          <w:b/>
          <w:b/>
          <w:bCs/>
          <w:sz w:val="20"/>
          <w:szCs w:val="20"/>
          <w:del w:id="165" w:author="PhilipFranklin" w:date="2007-09-26T10:04:00Z"/>
        </w:rPr>
      </w:pPr>
      <w:del w:id="156" w:author="PhilipFranklin" w:date="2007-09-26T10:04:00Z">
        <w:r>
          <w:rPr>
            <w:b/>
            <w:bCs/>
            <w:sz w:val="20"/>
            <w:szCs w:val="20"/>
          </w:rPr>
          <w:delText xml:space="preserve">As soon after the full-period observation as possible, please have a friendly discussion, acknowledging and respecting the fact that both of you are </w:delText>
        </w:r>
      </w:del>
      <w:del w:id="157" w:author="PhilipFranklin" w:date="2007-09-26T10:01:00Z">
        <w:r>
          <w:rPr>
            <w:b/>
            <w:bCs/>
            <w:sz w:val="20"/>
            <w:szCs w:val="20"/>
          </w:rPr>
          <w:delText>P</w:delText>
        </w:r>
      </w:del>
      <w:del w:id="158" w:author="PhilipFranklin" w:date="2007-09-26T10:04:00Z">
        <w:r>
          <w:rPr>
            <w:b/>
            <w:bCs/>
            <w:sz w:val="20"/>
            <w:szCs w:val="20"/>
          </w:rPr>
          <w:delText xml:space="preserve">rofessionals, </w:delText>
        </w:r>
      </w:del>
      <w:del w:id="159" w:author="PhilipFranklin" w:date="2007-09-26T10:01:00Z">
        <w:r>
          <w:rPr>
            <w:b/>
            <w:bCs/>
            <w:sz w:val="20"/>
            <w:szCs w:val="20"/>
          </w:rPr>
          <w:delText>P</w:delText>
        </w:r>
      </w:del>
      <w:del w:id="160" w:author="PhilipFranklin" w:date="2007-09-26T10:04:00Z">
        <w:r>
          <w:rPr>
            <w:b/>
            <w:bCs/>
            <w:sz w:val="20"/>
            <w:szCs w:val="20"/>
          </w:rPr>
          <w:delText>roblem</w:delText>
        </w:r>
      </w:del>
      <w:del w:id="161" w:author="PhilipFranklin" w:date="2007-09-26T10:01:00Z">
        <w:r>
          <w:rPr>
            <w:b/>
            <w:bCs/>
            <w:sz w:val="20"/>
            <w:szCs w:val="20"/>
          </w:rPr>
          <w:delText xml:space="preserve"> S</w:delText>
        </w:r>
      </w:del>
      <w:del w:id="162" w:author="PhilipFranklin" w:date="2007-09-26T10:04:00Z">
        <w:r>
          <w:rPr>
            <w:b/>
            <w:bCs/>
            <w:sz w:val="20"/>
            <w:szCs w:val="20"/>
          </w:rPr>
          <w:delText xml:space="preserve">olvers, and </w:delText>
        </w:r>
      </w:del>
      <w:del w:id="163" w:author="PhilipFranklin" w:date="2007-09-26T10:02:00Z">
        <w:r>
          <w:rPr>
            <w:b/>
            <w:bCs/>
            <w:sz w:val="20"/>
            <w:szCs w:val="20"/>
          </w:rPr>
          <w:delText>Partners</w:delText>
        </w:r>
      </w:del>
      <w:del w:id="164" w:author="PhilipFranklin" w:date="2007-09-26T10:04:00Z">
        <w:r>
          <w:rPr>
            <w:b/>
            <w:bCs/>
            <w:sz w:val="20"/>
            <w:szCs w:val="20"/>
          </w:rPr>
          <w:delText>.  Cover as many of the following questions as you wish to.  Add others as you see fit.  The actual answers to these questions, and to the expected follow-up questions “why/why not?,” “how do you know?,” etc. are, in fact, less important than the reflection and discussion involved, and nothing need be written on this paper other than the names, dates and signatures.</w:delText>
        </w:r>
      </w:del>
    </w:p>
    <w:p>
      <w:pPr>
        <w:pStyle w:val="Normal"/>
        <w:widowControl/>
        <w:bidi w:val="0"/>
        <w:rPr>
          <w:b/>
          <w:b/>
          <w:bCs/>
          <w:sz w:val="20"/>
          <w:szCs w:val="20"/>
        </w:rPr>
      </w:pPr>
      <w:r>
        <w:rPr>
          <w:b/>
          <w:bCs/>
          <w:sz w:val="20"/>
          <w:szCs w:val="20"/>
        </w:rPr>
      </w:r>
    </w:p>
    <w:p>
      <w:pPr>
        <w:pStyle w:val="Normal"/>
        <w:rPr>
          <w:b/>
          <w:b/>
          <w:bCs/>
          <w:sz w:val="28"/>
          <w:szCs w:val="28"/>
          <w:u w:val="single"/>
        </w:rPr>
      </w:pPr>
      <w:r>
        <w:rPr>
          <w:b/>
          <w:bCs/>
          <w:sz w:val="28"/>
          <w:szCs w:val="28"/>
          <w:u w:val="single"/>
        </w:rPr>
        <w:t>A</w:t>
      </w:r>
    </w:p>
    <w:p>
      <w:pPr>
        <w:pStyle w:val="Normal"/>
        <w:numPr>
          <w:ilvl w:val="0"/>
          <w:numId w:val="3"/>
        </w:numPr>
        <w:rPr>
          <w:sz w:val="26"/>
          <w:szCs w:val="26"/>
        </w:rPr>
      </w:pPr>
      <w:r>
        <w:rPr>
          <w:sz w:val="26"/>
          <w:szCs w:val="26"/>
        </w:rPr>
        <w:t>Were the learning objectives clear and appropriate?</w:t>
      </w:r>
    </w:p>
    <w:p>
      <w:pPr>
        <w:pStyle w:val="Normal"/>
        <w:numPr>
          <w:ilvl w:val="0"/>
          <w:numId w:val="3"/>
        </w:numPr>
        <w:rPr>
          <w:sz w:val="26"/>
          <w:szCs w:val="26"/>
        </w:rPr>
      </w:pPr>
      <w:r>
        <w:rPr>
          <w:sz w:val="26"/>
          <w:szCs w:val="26"/>
        </w:rPr>
        <w:t>Were there cross-curricular aspects to the lesson material?</w:t>
      </w:r>
    </w:p>
    <w:p>
      <w:pPr>
        <w:pStyle w:val="Normal"/>
        <w:numPr>
          <w:ilvl w:val="0"/>
          <w:numId w:val="3"/>
        </w:numPr>
        <w:rPr/>
      </w:pPr>
      <w:r>
        <w:rPr>
          <w:sz w:val="26"/>
          <w:szCs w:val="26"/>
        </w:rPr>
        <w:t>Were the methods, techniques, materials, and activities varied and appropriate?</w:t>
      </w:r>
    </w:p>
    <w:p>
      <w:pPr>
        <w:pStyle w:val="Normal"/>
        <w:numPr>
          <w:ilvl w:val="0"/>
          <w:numId w:val="3"/>
        </w:numPr>
        <w:rPr>
          <w:sz w:val="26"/>
          <w:szCs w:val="26"/>
        </w:rPr>
      </w:pPr>
      <w:r>
        <w:rPr>
          <w:sz w:val="26"/>
          <w:szCs w:val="26"/>
        </w:rPr>
        <w:t>Was the class climate optimal for learning?</w:t>
      </w:r>
    </w:p>
    <w:p>
      <w:pPr>
        <w:pStyle w:val="Normal"/>
        <w:numPr>
          <w:ilvl w:val="0"/>
          <w:numId w:val="3"/>
        </w:numPr>
        <w:rPr/>
      </w:pPr>
      <w:r>
        <w:rPr>
          <w:sz w:val="26"/>
          <w:szCs w:val="26"/>
        </w:rPr>
        <w:t>Was the instructor’s mastery of the subject matter clear and thorough?</w:t>
      </w:r>
    </w:p>
    <w:p>
      <w:pPr>
        <w:pStyle w:val="Normal"/>
        <w:numPr>
          <w:ilvl w:val="0"/>
          <w:numId w:val="3"/>
        </w:numPr>
        <w:rPr/>
      </w:pPr>
      <w:r>
        <w:rPr>
          <w:sz w:val="26"/>
          <w:szCs w:val="26"/>
        </w:rPr>
        <w:t>Was it clear to all that learning is individual, active, and collaborative?</w:t>
      </w:r>
    </w:p>
    <w:p>
      <w:pPr>
        <w:pStyle w:val="Normal"/>
        <w:numPr>
          <w:ilvl w:val="0"/>
          <w:numId w:val="3"/>
        </w:numPr>
        <w:rPr/>
      </w:pPr>
      <w:r>
        <w:rPr>
          <w:sz w:val="26"/>
          <w:szCs w:val="26"/>
        </w:rPr>
        <w:t>Were there opportunities for problem-solving, critical thinking, and</w:t>
      </w:r>
      <w:ins w:id="166" w:author="philipfranklin" w:date="2007-03-23T10:57:00Z">
        <w:del w:id="167" w:author="PhilipFranklin" w:date="2007-09-26T11:44:00Z">
          <w:r>
            <w:rPr>
              <w:sz w:val="26"/>
              <w:szCs w:val="26"/>
            </w:rPr>
            <w:br/>
          </w:r>
        </w:del>
      </w:ins>
      <w:del w:id="168" w:author="PhilipFranklin" w:date="2007-09-26T11:44:00Z">
        <w:r>
          <w:rPr>
            <w:sz w:val="26"/>
            <w:szCs w:val="26"/>
          </w:rPr>
          <w:delText xml:space="preserve">          </w:delText>
        </w:r>
      </w:del>
      <w:r>
        <w:rPr>
          <w:sz w:val="26"/>
          <w:szCs w:val="26"/>
        </w:rPr>
        <w:t xml:space="preserve"> experimentation?</w:t>
      </w:r>
    </w:p>
    <w:p>
      <w:pPr>
        <w:pStyle w:val="Normal"/>
        <w:numPr>
          <w:ilvl w:val="0"/>
          <w:numId w:val="3"/>
        </w:numPr>
        <w:rPr>
          <w:sz w:val="26"/>
          <w:szCs w:val="26"/>
        </w:rPr>
      </w:pPr>
      <w:r>
        <w:rPr>
          <w:sz w:val="26"/>
          <w:szCs w:val="26"/>
        </w:rPr>
        <w:t>Was the lesson obviously a bridge between past and future lessons?</w:t>
      </w:r>
    </w:p>
    <w:p>
      <w:pPr>
        <w:pStyle w:val="Normal"/>
        <w:numPr>
          <w:ilvl w:val="0"/>
          <w:numId w:val="3"/>
        </w:numPr>
        <w:rPr/>
      </w:pPr>
      <w:r>
        <w:rPr>
          <w:sz w:val="26"/>
          <w:szCs w:val="26"/>
        </w:rPr>
        <w:t xml:space="preserve">Was there </w:t>
      </w:r>
      <w:ins w:id="169" w:author="PhilipFranklin" w:date="2007-09-27T14:17:00Z">
        <w:r>
          <w:rPr>
            <w:sz w:val="26"/>
            <w:szCs w:val="26"/>
          </w:rPr>
          <w:t xml:space="preserve">clear </w:t>
        </w:r>
      </w:ins>
      <w:r>
        <w:rPr>
          <w:sz w:val="26"/>
          <w:szCs w:val="26"/>
        </w:rPr>
        <w:t>evidence of learning?</w:t>
      </w:r>
    </w:p>
    <w:p>
      <w:pPr>
        <w:pStyle w:val="Normal"/>
        <w:numPr>
          <w:ilvl w:val="0"/>
          <w:numId w:val="3"/>
        </w:numPr>
        <w:rPr>
          <w:sz w:val="26"/>
          <w:szCs w:val="26"/>
        </w:rPr>
      </w:pPr>
      <w:r>
        <w:rPr>
          <w:sz w:val="26"/>
          <w:szCs w:val="26"/>
        </w:rPr>
        <w:t>Was this a typical class?</w:t>
      </w:r>
    </w:p>
    <w:p>
      <w:pPr>
        <w:pStyle w:val="Normal"/>
        <w:rPr/>
      </w:pPr>
      <w:del w:id="170" w:author="PhilipFranklin" w:date="2007-09-26T10:43:00Z">
        <w:r>
          <w:rPr>
            <w:sz w:val="26"/>
            <w:szCs w:val="26"/>
            <w:u w:val="single"/>
          </w:rPr>
          <w:br/>
        </w:r>
      </w:del>
      <w:r>
        <w:rPr>
          <w:sz w:val="26"/>
          <w:szCs w:val="26"/>
          <w:u w:val="single"/>
        </w:rPr>
        <w:t>B</w:t>
      </w:r>
    </w:p>
    <w:p>
      <w:pPr>
        <w:pStyle w:val="Normal"/>
        <w:numPr>
          <w:ilvl w:val="0"/>
          <w:numId w:val="3"/>
        </w:numPr>
        <w:rPr>
          <w:sz w:val="26"/>
          <w:szCs w:val="26"/>
        </w:rPr>
      </w:pPr>
      <w:r>
        <w:rPr>
          <w:sz w:val="26"/>
          <w:szCs w:val="26"/>
        </w:rPr>
        <w:t>What was excellent?</w:t>
      </w:r>
    </w:p>
    <w:p>
      <w:pPr>
        <w:pStyle w:val="Normal"/>
        <w:numPr>
          <w:ilvl w:val="0"/>
          <w:numId w:val="3"/>
        </w:numPr>
        <w:rPr>
          <w:sz w:val="26"/>
          <w:szCs w:val="26"/>
        </w:rPr>
      </w:pPr>
      <w:r>
        <w:rPr>
          <w:sz w:val="26"/>
          <w:szCs w:val="26"/>
        </w:rPr>
        <w:t>What was surprising?</w:t>
      </w:r>
    </w:p>
    <w:p>
      <w:pPr>
        <w:pStyle w:val="Normal"/>
        <w:numPr>
          <w:ilvl w:val="0"/>
          <w:numId w:val="3"/>
        </w:numPr>
        <w:rPr>
          <w:sz w:val="26"/>
          <w:szCs w:val="26"/>
        </w:rPr>
      </w:pPr>
      <w:r>
        <w:rPr>
          <w:sz w:val="26"/>
          <w:szCs w:val="26"/>
        </w:rPr>
        <w:t>What was humorous?</w:t>
      </w:r>
    </w:p>
    <w:p>
      <w:pPr>
        <w:pStyle w:val="Normal"/>
        <w:numPr>
          <w:ilvl w:val="0"/>
          <w:numId w:val="3"/>
        </w:numPr>
        <w:rPr>
          <w:sz w:val="26"/>
          <w:szCs w:val="26"/>
        </w:rPr>
      </w:pPr>
      <w:r>
        <w:rPr>
          <w:sz w:val="26"/>
          <w:szCs w:val="26"/>
        </w:rPr>
        <w:t>What was unfortunate?</w:t>
      </w:r>
    </w:p>
    <w:p>
      <w:pPr>
        <w:pStyle w:val="Normal"/>
        <w:numPr>
          <w:ilvl w:val="0"/>
          <w:numId w:val="3"/>
        </w:numPr>
        <w:rPr>
          <w:sz w:val="26"/>
          <w:szCs w:val="26"/>
        </w:rPr>
      </w:pPr>
      <w:r>
        <w:rPr>
          <w:sz w:val="26"/>
          <w:szCs w:val="26"/>
        </w:rPr>
        <w:t>What needs improvement?</w:t>
        <w:br/>
      </w:r>
    </w:p>
    <w:p>
      <w:pPr>
        <w:pStyle w:val="Normal"/>
        <w:numPr>
          <w:ilvl w:val="0"/>
          <w:numId w:val="3"/>
        </w:numPr>
        <w:rPr>
          <w:sz w:val="26"/>
          <w:szCs w:val="26"/>
        </w:rPr>
      </w:pPr>
      <w:r>
        <w:rPr>
          <w:sz w:val="26"/>
          <w:szCs w:val="26"/>
        </w:rPr>
        <w:t>How effectively was class time used?</w:t>
      </w:r>
    </w:p>
    <w:p>
      <w:pPr>
        <w:pStyle w:val="Normal"/>
        <w:numPr>
          <w:ilvl w:val="1"/>
          <w:numId w:val="2"/>
        </w:numPr>
        <w:rPr>
          <w:sz w:val="26"/>
          <w:szCs w:val="26"/>
          <w:ins w:id="172" w:author="PhilipFranklin" w:date="2007-09-26T09:20:00Z"/>
        </w:rPr>
      </w:pPr>
      <w:ins w:id="171" w:author="PhilipFranklin" w:date="2007-09-26T09:20:00Z">
        <w:r>
          <w:rPr>
            <w:sz w:val="26"/>
            <w:szCs w:val="26"/>
          </w:rPr>
          <w:t>What was the ratio of teacher talk to student talk?</w:t>
        </w:r>
      </w:ins>
    </w:p>
    <w:p>
      <w:pPr>
        <w:pStyle w:val="Normal"/>
        <w:numPr>
          <w:ilvl w:val="1"/>
          <w:numId w:val="2"/>
        </w:numPr>
        <w:rPr>
          <w:sz w:val="26"/>
          <w:szCs w:val="26"/>
          <w:ins w:id="174" w:author="PhilipFranklin" w:date="2007-09-26T09:20:00Z"/>
        </w:rPr>
      </w:pPr>
      <w:ins w:id="173" w:author="PhilipFranklin" w:date="2007-09-26T09:20:00Z">
        <w:r>
          <w:rPr>
            <w:sz w:val="26"/>
            <w:szCs w:val="26"/>
          </w:rPr>
          <w:t>What impediments were there to the optimal use of class time?</w:t>
        </w:r>
      </w:ins>
    </w:p>
    <w:p>
      <w:pPr>
        <w:pStyle w:val="Normal"/>
        <w:numPr>
          <w:ilvl w:val="0"/>
          <w:numId w:val="4"/>
        </w:numPr>
        <w:rPr/>
      </w:pPr>
      <w:r>
        <w:rPr>
          <w:sz w:val="26"/>
          <w:szCs w:val="26"/>
        </w:rPr>
        <w:t>How useful has this discussion been?</w: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370840</wp:posOffset>
                </wp:positionV>
                <wp:extent cx="6523990" cy="1380490"/>
                <wp:effectExtent l="0" t="0" r="0" b="0"/>
                <wp:wrapNone/>
                <wp:docPr id="7" name="Frame8"/>
                <a:graphic xmlns:a="http://schemas.openxmlformats.org/drawingml/2006/main">
                  <a:graphicData uri="http://schemas.microsoft.com/office/word/2010/wordprocessingShape">
                    <wps:wsp>
                      <wps:cNvSpPr txBox="1"/>
                      <wps:spPr>
                        <a:xfrm>
                          <a:off x="0" y="0"/>
                          <a:ext cx="6523990" cy="1380490"/>
                        </a:xfrm>
                        <a:prstGeom prst="rect"/>
                        <a:solidFill>
                          <a:srgbClr val="FFFFFF"/>
                        </a:solidFill>
                        <a:ln w="9525">
                          <a:solidFill>
                            <a:srgbClr val="000000"/>
                          </a:solidFill>
                        </a:ln>
                      </wps:spPr>
                      <wps:txbx>
                        <w:txbxContent>
                          <w:p>
                            <w:pPr>
                              <w:pStyle w:val="Normal"/>
                              <w:rPr/>
                            </w:pPr>
                            <w:r>
                              <w:rPr/>
                              <w:t>CLASS:</w:t>
                              <w:tab/>
                              <w:tab/>
                              <w:tab/>
                              <w:tab/>
                              <w:tab/>
                              <w:tab/>
                              <w:tab/>
                              <w:t>SUBJECT:</w:t>
                            </w:r>
                          </w:p>
                          <w:p>
                            <w:pPr>
                              <w:pStyle w:val="Normal"/>
                              <w:rPr/>
                            </w:pPr>
                            <w:r>
                              <w:rPr/>
                            </w:r>
                          </w:p>
                          <w:p>
                            <w:pPr>
                              <w:pStyle w:val="Normal"/>
                              <w:rPr/>
                            </w:pPr>
                            <w:r>
                              <w:rPr/>
                              <w:t>OBSERVED ON:</w:t>
                              <w:tab/>
                              <w:tab/>
                              <w:tab/>
                              <w:tab/>
                              <w:tab/>
                              <w:tab/>
                              <w:t>DISCUSSED ON:</w:t>
                              <w:br/>
                              <w:br/>
                              <w:t>OBSERVER:</w:t>
                              <w:tab/>
                              <w:tab/>
                              <w:tab/>
                              <w:tab/>
                              <w:tab/>
                              <w:tab/>
                              <w:tab/>
                              <w:t>CLASS TEACHER:</w:t>
                            </w:r>
                          </w:p>
                          <w:p>
                            <w:pPr>
                              <w:pStyle w:val="Normal"/>
                              <w:rPr/>
                            </w:pPr>
                            <w:r>
                              <w:rPr/>
                            </w:r>
                          </w:p>
                          <w:p>
                            <w:pPr>
                              <w:pStyle w:val="Normal"/>
                              <w:rPr/>
                            </w:pPr>
                            <w:r>
                              <w:rPr/>
                              <w:t>Signature</w:t>
                              <w:tab/>
                              <w:tab/>
                              <w:tab/>
                              <w:tab/>
                              <w:tab/>
                              <w:tab/>
                              <w:tab/>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8.7pt;mso-wrap-distance-left:9.05pt;mso-wrap-distance-right:9.05pt;mso-wrap-distance-top:0pt;mso-wrap-distance-bottom:0pt;margin-top:29.2pt;mso-position-vertical-relative:text;margin-left:-36.35pt;mso-position-horizontal-relative:text">
                <v:textbox>
                  <w:txbxContent>
                    <w:p>
                      <w:pPr>
                        <w:pStyle w:val="Normal"/>
                        <w:rPr/>
                      </w:pPr>
                      <w:r>
                        <w:rPr/>
                        <w:t>CLASS:</w:t>
                        <w:tab/>
                        <w:tab/>
                        <w:tab/>
                        <w:tab/>
                        <w:tab/>
                        <w:tab/>
                        <w:tab/>
                        <w:t>SUBJECT:</w:t>
                      </w:r>
                    </w:p>
                    <w:p>
                      <w:pPr>
                        <w:pStyle w:val="Normal"/>
                        <w:rPr/>
                      </w:pPr>
                      <w:r>
                        <w:rPr/>
                      </w:r>
                    </w:p>
                    <w:p>
                      <w:pPr>
                        <w:pStyle w:val="Normal"/>
                        <w:rPr/>
                      </w:pPr>
                      <w:r>
                        <w:rPr/>
                        <w:t>OBSERVED ON:</w:t>
                        <w:tab/>
                        <w:tab/>
                        <w:tab/>
                        <w:tab/>
                        <w:tab/>
                        <w:tab/>
                        <w:t>DISCUSSED ON:</w:t>
                        <w:br/>
                        <w:br/>
                        <w:t>OBSERVER:</w:t>
                        <w:tab/>
                        <w:tab/>
                        <w:tab/>
                        <w:tab/>
                        <w:tab/>
                        <w:tab/>
                        <w:tab/>
                        <w:t>CLASS TEACHER:</w:t>
                      </w:r>
                    </w:p>
                    <w:p>
                      <w:pPr>
                        <w:pStyle w:val="Normal"/>
                        <w:rPr/>
                      </w:pPr>
                      <w:r>
                        <w:rPr/>
                      </w:r>
                    </w:p>
                    <w:p>
                      <w:pPr>
                        <w:pStyle w:val="Normal"/>
                        <w:rPr/>
                      </w:pPr>
                      <w:r>
                        <w:rPr/>
                        <w:t>Signature</w:t>
                        <w:tab/>
                        <w:tab/>
                        <w:tab/>
                        <w:tab/>
                        <w:tab/>
                        <w:tab/>
                        <w:tab/>
                        <w:t>Signatu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721360</wp:posOffset>
                </wp:positionV>
                <wp:extent cx="6295390" cy="1266190"/>
                <wp:effectExtent l="0" t="0" r="0" b="0"/>
                <wp:wrapNone/>
                <wp:docPr id="8" name="Frame7"/>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Normal"/>
                              <w:spacing w:lineRule="exact" w:line="200"/>
                              <w:rPr/>
                            </w:pPr>
                            <w:ins w:id="175" w:author="PhilipFranklin" w:date="2007-09-27T13:55:00Z">
                              <w:r>
                                <w:rPr/>
                                <w:br/>
                              </w:r>
                            </w:ins>
                            <w:r>
                              <w:rPr/>
                              <w:t>CLASS:</w:t>
                              <w:tab/>
                              <w:tab/>
                              <w:tab/>
                              <w:tab/>
                              <w:tab/>
                              <w:tab/>
                            </w:r>
                            <w:del w:id="176" w:author="PhilipFranklin" w:date="2007-09-26T10:33:00Z">
                              <w:r>
                                <w:rPr/>
                                <w:tab/>
                              </w:r>
                            </w:del>
                            <w:r>
                              <w:rPr/>
                              <w:t>SUBJECT:</w:t>
                            </w:r>
                            <w:ins w:id="177" w:author="PhilipFranklin" w:date="2007-09-26T10:35:00Z">
                              <w:r>
                                <w:rPr/>
                                <w:t xml:space="preserve"> </w:t>
                              </w:r>
                            </w:ins>
                            <w:ins w:id="178" w:author="PhilipFranklin" w:date="2007-09-27T13:13:00Z">
                              <w:r>
                                <w:rPr/>
                                <w:t xml:space="preserve">         </w:t>
                              </w:r>
                            </w:ins>
                            <w:ins w:id="179" w:author="PhilipFranklin" w:date="2007-09-26T10:33:00Z">
                              <w:r>
                                <w:rPr/>
                                <w:t xml:space="preserve">R  P  </w:t>
                              </w:r>
                            </w:ins>
                            <w:ins w:id="180" w:author="PhilipFranklin" w:date="2007-09-27T13:13:00Z">
                              <w:r>
                                <w:rPr/>
                                <w:t xml:space="preserve">                </w:t>
                              </w:r>
                            </w:ins>
                            <w:ins w:id="181" w:author="PhilipFranklin" w:date="2007-09-26T10:33:00Z">
                              <w:r>
                                <w:rPr/>
                                <w:t xml:space="preserve">I  M  </w:t>
                              </w:r>
                            </w:ins>
                          </w:p>
                          <w:p>
                            <w:pPr>
                              <w:pStyle w:val="Normal"/>
                              <w:spacing w:lineRule="exact" w:line="200"/>
                              <w:rPr/>
                            </w:pPr>
                            <w:r>
                              <w:rPr/>
                            </w:r>
                          </w:p>
                          <w:p>
                            <w:pPr>
                              <w:pStyle w:val="Normal"/>
                              <w:spacing w:lineRule="exact" w:line="200"/>
                              <w:rPr/>
                            </w:pPr>
                            <w:r>
                              <w:rPr/>
                              <w:t>OBSERVED ON:</w:t>
                              <w:tab/>
                              <w:tab/>
                              <w:tab/>
                              <w:tab/>
                              <w:tab/>
                            </w:r>
                            <w:del w:id="182" w:author="PhilipFranklin" w:date="2007-09-26T10:33:00Z">
                              <w:r>
                                <w:rPr/>
                                <w:tab/>
                              </w:r>
                            </w:del>
                            <w:r>
                              <w:rPr/>
                              <w:t>DISCUSSED ON:</w:t>
                              <w:br/>
                              <w:br/>
                              <w:t>OBSERVER:</w:t>
                              <w:tab/>
                              <w:tab/>
                              <w:tab/>
                              <w:tab/>
                              <w:tab/>
                              <w:tab/>
                            </w:r>
                            <w:del w:id="183" w:author="PhilipFranklin" w:date="2007-09-26T10:33:00Z">
                              <w:r>
                                <w:rPr/>
                                <w:tab/>
                              </w:r>
                            </w:del>
                            <w:r>
                              <w:rPr/>
                              <w:t>CLASS TEACHER:</w:t>
                            </w:r>
                          </w:p>
                          <w:p>
                            <w:pPr>
                              <w:pStyle w:val="Normal"/>
                              <w:spacing w:lineRule="exact" w:line="200"/>
                              <w:rPr/>
                            </w:pPr>
                            <w:r>
                              <w:rPr/>
                            </w:r>
                          </w:p>
                          <w:p>
                            <w:pPr>
                              <w:pStyle w:val="Normal"/>
                              <w:spacing w:lineRule="exact" w:line="200"/>
                              <w:rPr/>
                            </w:pPr>
                            <w:r>
                              <w:rPr/>
                              <w:t>Signature</w:t>
                              <w:tab/>
                              <w:tab/>
                              <w:tab/>
                              <w:tab/>
                              <w:tab/>
                              <w:tab/>
                            </w:r>
                            <w:del w:id="184" w:author="PhilipFranklin" w:date="2007-09-26T10:34:00Z">
                              <w:r>
                                <w:rPr/>
                                <w:tab/>
                              </w:r>
                            </w:del>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56.8pt;mso-position-vertical-relative:text;margin-left:-27.35pt;mso-position-horizontal-relative:text">
                <v:textbox>
                  <w:txbxContent>
                    <w:p>
                      <w:pPr>
                        <w:pStyle w:val="Normal"/>
                        <w:spacing w:lineRule="exact" w:line="200"/>
                        <w:rPr/>
                      </w:pPr>
                      <w:ins w:id="185" w:author="PhilipFranklin" w:date="2007-09-27T13:55:00Z">
                        <w:r>
                          <w:rPr/>
                          <w:br/>
                        </w:r>
                      </w:ins>
                      <w:r>
                        <w:rPr/>
                        <w:t>CLASS:</w:t>
                        <w:tab/>
                        <w:tab/>
                        <w:tab/>
                        <w:tab/>
                        <w:tab/>
                        <w:tab/>
                      </w:r>
                      <w:del w:id="186" w:author="PhilipFranklin" w:date="2007-09-26T10:33:00Z">
                        <w:r>
                          <w:rPr/>
                          <w:tab/>
                        </w:r>
                      </w:del>
                      <w:r>
                        <w:rPr/>
                        <w:t>SUBJECT:</w:t>
                      </w:r>
                      <w:ins w:id="187" w:author="PhilipFranklin" w:date="2007-09-26T10:35:00Z">
                        <w:r>
                          <w:rPr/>
                          <w:t xml:space="preserve"> </w:t>
                        </w:r>
                      </w:ins>
                      <w:ins w:id="188" w:author="PhilipFranklin" w:date="2007-09-27T13:13:00Z">
                        <w:r>
                          <w:rPr/>
                          <w:t xml:space="preserve">         </w:t>
                        </w:r>
                      </w:ins>
                      <w:ins w:id="189" w:author="PhilipFranklin" w:date="2007-09-26T10:33:00Z">
                        <w:r>
                          <w:rPr/>
                          <w:t xml:space="preserve">R  P  </w:t>
                        </w:r>
                      </w:ins>
                      <w:ins w:id="190" w:author="PhilipFranklin" w:date="2007-09-27T13:13:00Z">
                        <w:r>
                          <w:rPr/>
                          <w:t xml:space="preserve">                </w:t>
                        </w:r>
                      </w:ins>
                      <w:ins w:id="191" w:author="PhilipFranklin" w:date="2007-09-26T10:33:00Z">
                        <w:r>
                          <w:rPr/>
                          <w:t xml:space="preserve">I  M  </w:t>
                        </w:r>
                      </w:ins>
                    </w:p>
                    <w:p>
                      <w:pPr>
                        <w:pStyle w:val="Normal"/>
                        <w:spacing w:lineRule="exact" w:line="200"/>
                        <w:rPr/>
                      </w:pPr>
                      <w:r>
                        <w:rPr/>
                      </w:r>
                    </w:p>
                    <w:p>
                      <w:pPr>
                        <w:pStyle w:val="Normal"/>
                        <w:spacing w:lineRule="exact" w:line="200"/>
                        <w:rPr/>
                      </w:pPr>
                      <w:r>
                        <w:rPr/>
                        <w:t>OBSERVED ON:</w:t>
                        <w:tab/>
                        <w:tab/>
                        <w:tab/>
                        <w:tab/>
                        <w:tab/>
                      </w:r>
                      <w:del w:id="192" w:author="PhilipFranklin" w:date="2007-09-26T10:33:00Z">
                        <w:r>
                          <w:rPr/>
                          <w:tab/>
                        </w:r>
                      </w:del>
                      <w:r>
                        <w:rPr/>
                        <w:t>DISCUSSED ON:</w:t>
                        <w:br/>
                        <w:br/>
                        <w:t>OBSERVER:</w:t>
                        <w:tab/>
                        <w:tab/>
                        <w:tab/>
                        <w:tab/>
                        <w:tab/>
                        <w:tab/>
                      </w:r>
                      <w:del w:id="193" w:author="PhilipFranklin" w:date="2007-09-26T10:33:00Z">
                        <w:r>
                          <w:rPr/>
                          <w:tab/>
                        </w:r>
                      </w:del>
                      <w:r>
                        <w:rPr/>
                        <w:t>CLASS TEACHER:</w:t>
                      </w:r>
                    </w:p>
                    <w:p>
                      <w:pPr>
                        <w:pStyle w:val="Normal"/>
                        <w:spacing w:lineRule="exact" w:line="200"/>
                        <w:rPr/>
                      </w:pPr>
                      <w:r>
                        <w:rPr/>
                      </w:r>
                    </w:p>
                    <w:p>
                      <w:pPr>
                        <w:pStyle w:val="Normal"/>
                        <w:spacing w:lineRule="exact" w:line="200"/>
                        <w:rPr/>
                      </w:pPr>
                      <w:r>
                        <w:rPr/>
                        <w:t>Signature</w:t>
                        <w:tab/>
                        <w:tab/>
                        <w:tab/>
                        <w:tab/>
                        <w:tab/>
                        <w:tab/>
                      </w:r>
                      <w:del w:id="194" w:author="PhilipFranklin" w:date="2007-09-26T10:34:00Z">
                        <w:r>
                          <w:rPr/>
                          <w:tab/>
                        </w:r>
                      </w:del>
                      <w:r>
                        <w:rPr/>
                        <w:t>Signature</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i w:val="false"/>
        <w:b/>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7"/>
      <w:numFmt w:val="decimal"/>
      <w:lvlText w:val="%1."/>
      <w:lvlJc w:val="left"/>
      <w:pPr>
        <w:tabs>
          <w:tab w:val="num" w:pos="720"/>
        </w:tabs>
        <w:ind w:left="720"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z w:val="24"/>
      <w:szCs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7:56:00Z</dcterms:created>
  <dc:creator>philipfranklin</dc:creator>
  <dc:description/>
  <dc:language>en-US</dc:language>
  <cp:lastModifiedBy>PhilipFranklin</cp:lastModifiedBy>
  <cp:lastPrinted>2007-09-27T13:56:00Z</cp:lastPrinted>
  <dcterms:modified xsi:type="dcterms:W3CDTF">2007-09-28T04:56:00Z</dcterms:modified>
  <cp:revision>38</cp:revision>
  <dc:subject/>
  <dc:title/>
</cp:coreProperties>
</file>